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ceived the merchandise you returned on  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advise you that we have credi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 the amount of $ [amount]  If you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mail you our check for the full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, please advise us and we will be most happ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