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letter and the photostat of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ed that your account had been pai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very sorry for the inconvenie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you, the enclosure of your check enabled u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records and pinpoint how thi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pt our apology for the letters we wr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this bill had not been paid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istance on our part must have bee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for you, especially in light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ways been a valued customer of ou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your bill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atience and please be assur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everything in our power to ensure tha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does not occu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