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reful review of your charge account, it p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inform you that we have increased your cred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CREDIT LIMIT: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CREDIT LIMIT: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is change in account status qualif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f our installment account.  Should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about this new account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our credit representatives the next ti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for a vi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valued customer, and as such, you will b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special customer sales, which we have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We appreciate your continued patronage,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being able to assist you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