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leasure having the opportunity to mee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to discuss the proposed loan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alternatives you suggested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best to collateralize this lo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m of collat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structing my secretary to prepare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ll necessary documents and to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today.  I would be most apprecia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rrange to have the loan documents draw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you for your cooperation in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looking forward to the continuance of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beneficial relationship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