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ome to our attention that you have exceed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credit on your          Account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ring your balance down to the approved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ested that you remit the amount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you are unable to comply with this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visit the bank as soon as possib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make other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