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we have had to formulate variou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.  These policies have never been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, but rather chos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our customers by providing our produ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conceivable price while remaining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policies is that our customers have [ ]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return any merchandise for a full refun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is allows sufficient time to inspect 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ssured of it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rateful for the business you have seen fi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m and am proud to have you as one of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, however, authorize the return of our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requested, inasmuch as you took deliver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me]    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that I cannot accommodate you in this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understand why we must take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