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recent application for credi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.  We regret to inform you that we cannot exte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you at the present time, based on the repor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ack from our credit bure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re may be some errors in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dit reporting agency, we suggest that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review their current information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have been errors made, please direc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 revised report to us for our re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be most happy to welcome you as a custom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you in any way possible under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have a layaway plan and various other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our cash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me if you have any question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of assistance to you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