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your letter of   [date]  , I ca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you are running ou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ould be easy to place the blame on 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r fellow has received enough abuse sinc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m.  After all, he only follows the ord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him.  Therefore, please accept my apolo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refunding your money for  [basis of 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ookkeeping department has been instructed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you at once, which you should be receiv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hat your letter was brought to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ppreciate your perseverance in settling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 am very sorry for the inconvenie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