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UE RECEIVED, the undersigned being a creditor o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 hereby enters into an agreement to compro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ndebtedness due the undersign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mpany and the undersigned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debt due is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rties agree that the undersigned sha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$_ as full and total payment on said deb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harge of all monies presently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 sum herein shall be punctually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ne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event the Company fails to punctually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amount, the undersigned creditor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ights to prosecute it claim for the total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under paragraph 1 [less payments ma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is agreement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, as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under seal this _ day of _, 19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