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we please have your latest instru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?  We ask this because col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any payments have been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update our files accordingl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payments tendered, we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us to proceed in 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may write your comment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