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Adjuster (tm)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9,1990 by CPR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:  10/16/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(*) Denotes available with full registration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PC-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User Manual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Make a Printed Copy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PC-Adjuster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Can Benefit from PC-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of 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On-screen Takeoff Calculator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Built-in Calendar/Appointment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ansfer to dBIII, Lotus, Symp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Trad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Vend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Estimat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Estimat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Print Trade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Estim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Print Vend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PC-Adju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dex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dex Estim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Welcome to PC-Adjuster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ascinating and productive world of PC-Adj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djuster is a complete, stand-alone system that does not require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of any other software. All you need is your computer and you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djuster is a high productivity software designed for use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estimating in insurance claim adjustments. As such, it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 commonly used and specific to this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ince we distribute this version of our system on a shareware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tap the productivity of PC-Adjuster legally at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Shareware Notic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otice you are granted permission to make, shar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copies of PC-Adjuster program disk and Tutorial. Shareware i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lternative to commercially available software programs.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y becoming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 Registration, User Manual and User Support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hat you already own contains the full set of program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on-disk tutorial in the form of an ASCII file.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py of this tutorial as explained in Chapter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and want to benefit even more from what it o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PC-Adjuster Full User Registration. Full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following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latest update of PC-Adjuster (with trade breakdown report,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endar/appointment tracker, pop-up takeoff calculator an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ing system) and a user registration record that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, unlimited telephone support from our expert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 printed User Manual with screen reproductions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special tips, program structure informa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plete standard costcode database file including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 adjusted for the geographic area that you operat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is tied to costcodes covering all aspects of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eriodic free newsletter and program update new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: Complete form below (or at the end of this tutori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your user registration fee for $ 1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ISA / MC, check, money order or C.O.D.)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Adjuster, CPR, Inc., P.O. Box 3465, 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orders, add 7.25 % sales tax. Add $4.50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(Overseas orders, add $12.50).  Add $5.00 for CO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5.00 for rush orders.  Fill out the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at the end of this tutorial or supp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VISA    __MC , Card No:________________ Exp date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Check enclosed, __ Money order enclosed, __ Send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  State:__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ired for VISA/MC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&gt; Disclaime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and tutorial was developed in the USA.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Research, Inc. believes that the information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and the software program databases is correct. CP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make periodic changes in the contents of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thout any direct or inferred obligation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over under warranty material that has been lost, stol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y accident, misuse, or unauthorized modifications. Furtherm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warranty, express or implied, to you or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Specifically, we make no warranty that the software 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side the databases or in this tutorial is fit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Minimum System Requiremen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minimum system requirements to run PC-Adjust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 PC/XT, AT, PS-2 or 100 % compatible desktop or lapto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 disk drive system or floppy disk drive system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imum 384 K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atible standard or wide-trac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Because of higher access speed and superior storage capacit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to run PC-Adjuster from a hard disk drive (an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 Program Install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use PC-Adjuster from a double floppy disk drive sys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most efficiently from a hard disk.  When you receive a copy of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r, follow the following steps to install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AUTO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ert PC-Adjuster diskett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t DOS prompt A&gt;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ollow screen instructions for hard disk o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 run PC-Adj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ard disk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C:\ADJUSTER directory, type ADJUSTER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uble floppy disk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PC-Adjuster progr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PC-Adjuster data disk in drive B (Data disk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ed using instructions from INSTAL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:&gt; prompt, type ADJUSTER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ingle floppy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PC-Adjuster progr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:&gt; prompt, type ADJUSTER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ard disk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pen a new hard disk directory. (Suggest to name it ADJ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all PC-Adjuster files from program disk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C-Adjuster is installed and ready to work for you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Adjuster, first go to your hard disk directory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, then follow screen prompt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: If you have a hard disk manager, you can easily tie the PC-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hange and startup command to your disk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uble floppy disk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ert PC-Adjuster program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ert a formatted blank disk in drive B.  Copy all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dbf) and all files ending in (.ntx) to disk in drive B.  Remo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ive B and label it as "PC-Adjuster data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C-Adjuster floppy system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system at any time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Adjuster program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Adjuster data disk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OS prompt A:&gt;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R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ngle floppy disk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nstallation procedur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system at any time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djuster program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OS prompt A:&gt;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R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For 360K single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distribution files take up around 320K of spac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the leftover space is adequate for only a few estimat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size. For such systems, we recommend to upgrade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or preferably hard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Contents of This Tutoria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shows you step by step in narrative format how to us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djuster features. The best way to learn PC-Adjuster would be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hile implementing the same functions on the compute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cover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s well as various notices and user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troduction to PC-Adjuster, what it has to offer to the user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ection of the program entitled "Estimate basic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cludes identifying an estimate, standard costcodes an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ection of the program entitled "Estimate Develop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building a new estimate, appending files or part of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(clo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porting functions of PC-Adj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"Utilities" such as identifying user's name in addi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index" routine to be used in case of unintentional reset or power s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Information on screen cursor control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How to Read or Make a Printed Copy of This Tutoria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supplied in a file called "PCTUTOR.DOC"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ou can read or print it by using DOS commands or tex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ontents of this tutorial file, insert PC-Adjuster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: disk drive. Close door. At DOS A&gt;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PCTUTOR.DOC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scroll down your screen. To stop scrolling, Press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keys simultaneously. Then 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contents of this tutorial file, insert PC-Adjuster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: disk drive. Close door. Make sure your printer is read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4 pages.  At DOS A&gt;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PCTUTOR.DOC PRN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id registration, you will receive the printed User Manu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detailed instructions. To get the most benefit from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 full user registration. Refer to Chapter 1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 1. What PC-Adjuster Offers You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djuster is an easy-to-use program designed to increase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in cost estimating for insurance claim adjustmen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conjunction with insurance claim professionals and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the industry to computerize the claim adjustment proces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package. It represents a powerful claim adjustment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n an easy to use format. Some benefits to be gain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complete, stand-alone system. No other softw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mediate on-screen access to data thru "Lookup"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-modifiable co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ilt-in auto computation for floor area, perimeter, wall area,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ceiling area, volu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vanced "Pull-down" menu drive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preciation allowance to arrive at adjusted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de breakdow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er or text fil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ilt-in digitiz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nt recap for "What-if" type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ndor tracking system to store and easily accesss subcontr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 vendor information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imited size databases. They will grow as your applications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estimates can be carried out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ilt-in comprehensive reporting in standard industr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-screen reporting for instant "Bottom-line"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ll IBM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-screen takeoff calculator with memory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ndy appointment/calendar utility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w memory requirement, works perfectly with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ny many other advanced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 2. Who Can Benefit from PC-Adjuste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djuster is based on a user-definable costcode and unit co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suitable for a wide range of estimating and pricing prac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one person independent claim adjusters to larg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claim adjustm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C-Adjuster's standard costcode database (available up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See Section 1), even people without a lot of experince in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type estimating can come up with detailed estimates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 Overview of Database Function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djuster's built-in database functions accommo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djuster handles these database functions through a menu-driv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by using arrow keys. then press (Enter) to select.  To back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screen, use (Escape) key. All database entries,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are accompanied by appropriate screen messag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rrect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K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deletion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erface is so simple, there is hardly anything to memoriz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shift and function keys. No templates. Few simpl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entify an estimate by assigning an estim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Basics - Estimate Identification) before starting an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ine your own costcodes and enter unit prices and uni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each. (Or use our standard costcode database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, See Sec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Lookup Window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djuster offers an easy and convenient way to view a database and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uring the estimating process, by using "Lookup Wind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9 activates the context-sensitive Lookup window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so at the command line (line 24)  of the scre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F9 for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9 is pressed, PC-Adjuster will display the relevant databas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Scroll by using direction keys, PgUp and PgDown, then sel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(Enter) key. Exit without selection by pressing (Escap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On-screen Takeoff Calculator with Memor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) This utility is available with PC-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 registration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djuster on-screen take-off calculator with memory is availabl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is is a full function memory calculator patterned after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Just press function key F10, and it will appear.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calculations. To exit calculator, press (Escape).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ember the last calculated result. To paste result to an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Ctrl-P). To print an audit trail, press P to activa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 Built -in Calendar/Appointment Tracke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) This utility is available with PC-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 registration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built-in feature which can be invoked from any scree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Function key, you can track your important appointments such a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s, bidding dates, or simply your secretary's birthday.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ther RAM-resident, memory consuming utility program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size of your remind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 File Transfer to dBIII, Lotus, Symphon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djuster database files are 100% compatible with dBaseIII Plus progra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BaseIII, one can tie PC-Adjuster files to other dBaseII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design additional repo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djuster files can also be translated to Lotus and Symphon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functions from higher versions of these programs. The PC-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be rows and attributes will become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ata structure of PC-Adjuster which can be used in dat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the User Manual which is provided with User registr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ESTIMAT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Introduc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PC-Adjuster addresses the setting up and managing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related to estimating functions. Unlike spreadsheet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based on single file working templates, PC-Adjus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database management system, which means that is entered i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create a knowledge based system. databases are routinely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and relevant information is retrieved and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djuster's database files can accommodate virtually unlimited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n fact, the only restriction on the amount of inform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hard disk storage system. Since floppy disks are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pacity as well as slow access time, they are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data management systems like PC-Adj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Estimate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build a new estimate, it must be identified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estimate number. An estimate number can be up to 8 digit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 alphanumeric. e.g. AB198800, NEW561, CO102a, AA1, X1988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new estimate by assigning a unique estimate number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 To do this select (Basics - Estimate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highlight on Basics and pressing (Enter), then fol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s       Development       Reports       Utilities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Estimate identification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Trad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Vend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show existing estimate files and description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, view them by the navigation keys. To do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add a new estimate number, edit existing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xisting information, select Add, Edit, Delete by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which is the capitalized letter (generally the first lette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Remember, (Escape) key will always back you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previous scr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   Edit   Delete   &lt;Esc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estimate number, select (Add), then assign estimat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ther information in the window. When finished, PC-Adju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nformation and open a new estimate file which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new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 Trade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* Full registration syste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trades performing repair work by assigning 2-digit tra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numeric) and adding maximum 30-digit descrip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8  Rough Carp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ndard costcode should also be designated with its appropriate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s that have been identified will appear with their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breakdown report. If a trade is entered agains a standard costc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dentified in this section, then the report will show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  Unidentified t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Standard Costcod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ection of PC-Adjuster, the user can identify 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work description and prices against each cos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st  item in an estimate is identified by a costcode,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ostcode to keep track of cost item entries. Develop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 library will result in time savings in searching material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hieve uniformity between claim adj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djuster allows for easy development and use of standard costcod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, each time a user enters the costcode during an esti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unit price will be automatically transferr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 The lookup window can be used to search the costcod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ppropriate costcode for transfer into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stcode can be maximum four digits long and may consist of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umbers or combination of both (alphanume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012, 992A, A330, EX1, S01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djuster program as distributed includes a limited number of cost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codes also contain unit prices which are typical for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area in the USA and they should be considered according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modify and delete any entry or build your own cost co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user registration, we provide a complete costcod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ices adjusted for your geographic area. This costco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most (if not all) activities typically used insurance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al work. You can further customize the database to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y the addition of your job-specific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For each costcode, assign its trade designation using 2-digit trad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with reporting, this trade designation should als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de Identific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 Vendor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) This utility is available with PC-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 registration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djuster includes an integrated Vendor Identification system.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dividual or company that sells material or services or 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is identified by a Vendor Number which is 6-digit alphanumer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valid vendor numbers: 12600, AB323, ARTC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vendor identification select (Basics - Vendor identification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Then carry out database functions to add, edi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dentifi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ESTIMA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Introduc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PC-Adjuster addresses the procedure for building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. Appending all or part of an estimate to another estim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clud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Build Estimat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build an estimate, the estimate must b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n estimate number. This is done by using (Basics -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is built by entering the estimate of the costs to perform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sociated with a job o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st item is identified by a costcode. However, there may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ry for the same cos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stimating, the Lookup screen is always available to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cords such as activity descriptions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 estimate, select (Development - Build estimate).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s       Development       Reports       Utilities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 a  Build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App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highlight and press (Enter).  The estimate file will ope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ew estimate, no line items will show.  You can now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by adding line items and entering associated costs. 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 database (available with user registration) contains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osts covering most general construction and repa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code database is available at all times thru Look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Detail Worksheet: Each cost item occupies a line on the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owever, there is more to it than that. Each cost item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with phase code and description and other associated data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elect Edit from the command 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hase code, which is a 2-digit alphanumeric code. Phase ca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y be used for a location code such as KI for kitchen, LI for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PA for patio, etc. Enter the description for the phase code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ember the description entry for last costcode to save keyboa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a costcode number. When a costcode is entered, the c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searched for matching data records (If a record already ex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utomatically be retrieved). To view and select from databas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( function key. Then select from database by moving highligh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 estimate worksheet window will ope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alculator, enter dimensions and select appropriat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perimeter, etc. System will compute selected quantity.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over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verride the calculated figure, you can do this by over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field. The system will remember original calculated fig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verride quantity. If there is a discrepancy between the two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alert the user by a blinking asterix (*),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tem will find its sorted place in the listing.  Remember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can go back to an estimate cost item, view it in detail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(Totals) from the command line menu, you can get running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stimat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Append Fil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a new job to be estimated will resemble in many ways another j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 estimate has already been developed. In such a situat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" estimate as the starting point and making modifications 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great deal of time in comparison to starting a new estim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 PC-Adjuster offers a step by step featu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estimate file is identified, select (Development - Build Est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file and make necessar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helpful tip, we can recommend building master estimate fil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ecklist for typical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Introduc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inted reports may be generated on standard size pap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inting functions of PC-Adj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printing at any time, press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Print Estimate Summar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estimate summary, select (Reports -Estimate summary)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n enter estimate number or select using the Lookup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will be categorized by phase. This report can be print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 text file (ASCII) file for access and modifications with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Print Estimate Detai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stimate summary report described above. Except tha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tegorized first by phase then by costcode. This re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printer or to a text file (ASCII) file for acces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word processor. To print or not to print costcodes in report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 using Utilities - PC-Adjus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Print Trade Breakdow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 Report available with full registration syste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shall produce a concise summary of the estimate based on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of activities. The report will indicate 'Replacement Co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preciation' and 'Actual Cash Value of Loss' in columnar fashion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gure values before application of contractor's overhead and prof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pplicable deduc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 Print Estimate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ing function is used to generate screen or printed re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dentification section of PC-Adjuster. To print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isting select (Reports - Estimate identification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s       Development       Reports       Utilities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 Estimat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  Estimat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*) c  Estimate trade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&gt; d  Estim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*) e  Trad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  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*) g  Vend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)  Available with PC-Adjuster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print, check to make sure that the printer is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Print Standard Costcod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complete listing of Standard costcodes already ex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 database, select (Reports - Standard costcodes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ke sure the printer is on-line before start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 Print Vendor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vendor identification listing, select (Reports -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Setup PC-Adjuster Progra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program, select (Utilities - Setup program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s       Development       Reports       Utilities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&gt;  1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  Reindex 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 Reindex estim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first time that you are using PC-Adjuster, the Setup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creen prompts and instructions to enter your name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report headings. Also enter a second line in report heade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 Identify the kind of data storage system used.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 to print costcode numbers in the detail report or no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sirable not to print costcodes but only descriptio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Reindex Basic Fil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data entry, a power cut, surge, spike or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Reset button may cause interruption of PC-Adjust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perations. As a result of this, a number of records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dexed.  this may cause error messages and other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dex utility will remedy such a situation by reorganizin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dex feature may also be useful when data is import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I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ut reindexation, select (Utilities - Reindex files). The r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y PC-Adjuster. Remember, running the Reindex utilit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harm on the database files even if no disorganization wa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Reindex Estimate Fil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in purpose and usage to reindexation of estimate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index an individual estimate file by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Program File Structur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rogram datab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_ident.dbf         Estim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Es_vend.dbf          Vend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dbf           Structure estim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_costh.dbf         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Es_trade.dbf         Trad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er.exe     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estimate ID is entered, PC-Adjuster opens a new estim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dex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(estimate number).dbf for estim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(estimate number).ntx for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Error Messag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fall into 6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ataba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pres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iscellane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i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Undefine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rror occurs, first check that the files originally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 present in the directory you are logged on. If files appear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Reindex routine. Then test again. If error persists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Cursor Control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arrow           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arrow          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arrow               Previous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arrow             Next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screen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        Delet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           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USER REGISTRATION FOR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: Complete form below, include your use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heck, money order or C.O.D.)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-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P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 Clip and Mail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Adjuster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Adjuster User Registration Fee ............    $ 1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Tax (CA residents add 7.25% tax - $7.18)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&amp; Handling charge (Overseas $12.50) ..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O.D. orders (if applicable - $5.00) .........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h orders (if applicable - $5.00) ...........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...........     $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VISA  Card No:_________________________ Exp. dat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MC    Card No:_________________________ Exp. dat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Send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  State:__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quired for VISA/MC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