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M O R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by Oregon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AMO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30, on Bulletin Board Systems.  The fil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escription 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, Key Words, Category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(One or Two Lines)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Update Program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2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for BB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sistency and to help users locate the file, please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13.ZIP      Loan Amortization Schedules version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is compressed using some other file compression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use the names listed above, but with the appropriat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previous version was called AMORTZ12.ZIP.  Please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pies of the previous vers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FINANCE EASY MORTGAGE BANK SCHEDULES BUSINESS INTEREST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tilities, Home Finance, Business, Finance, Utilities,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-      Loan Payment Schedules &amp;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 -      Loan Payment Schedules &amp; Much Mo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Easy to Use &amp; Ver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1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 is an extremely easy and fast tool used to calculate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amounts, interest rates, number of payments 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al amounts.  Amortization schedules (sometimes called princi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interest or loan payback schedules) can be printed (or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) by year.  Loan totals (principal &amp; interest) are also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as designed to be useful and understandable to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levels of financial sophistication, from CPA's calculat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3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dollar deal to teenagers determining monthly payme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first car.  The entire process is menu driven with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hecking, making the program very "user friend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[ASP Me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ntact me (Jim Bowyer)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 Softwa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65 SW Eagle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verton, OR 97005-66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electronically  -   CompuServe:   74040,5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ie Mail:  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exclusive copyright holder for AMORTZ, Oregon Softwar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on-line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.  Disk Vendors and Distributors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RTZ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ntioned in the following paragraph)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s a list of all files that are part of the AMOR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ile.  This text file describes the BBS and tells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was downloaded from that particular BBS.  Other BB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4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small one-line message with their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ompressed file, which will display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.  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and may be used, provided the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egon Software Group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AMORTZ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egon Software Group.  If the version you have obtained i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Oregon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 ge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ther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most authors cannot afford to mail disks or upload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s of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s.  If your BBS would like to receive automatic up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take advantage of our BBS Update Program.  Under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ceive updates for a two years for only $10 per program (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, your mailing address, the name of the person we may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eferably the SYSOP or CO-SYSOP), the program (or programs) fo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receive updates, and a check or money order for $10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(for countries outside of North America please ad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$10 per program).  Payment in U.S. funds drawn on a U.S.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se cases where a BBS desires to obtain the program directly from u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other standard ways to obtain programs, then you may not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