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HAREWAR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all of is functions enabled. Wh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eived a PRINTED MANUAL along with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_JNC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_HEX - 22k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C_CP  - Uses math coprocessor f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  - Full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 (phone,mail,email) will als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this SHAREWAR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me via E-Mail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ALC_JNC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CALC_JN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CALC_JNC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25.00 to James N. Cox.  The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CALC_JNC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CALC_JNC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James N. C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ALC_JNC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James N. Cox at the address below for author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mmediately (However James N. Cox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ALC_JN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CALC_JNC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CALC_J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kertown, Pa. 18951 U.S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#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