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Franklin Leib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Franklin Leib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ments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Terms 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Service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GETTING STARTED 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Files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STRUCTIONS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d Layout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 Bond 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ing a Bond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a Bond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ng a Report  . . . . . . . . . . . . . . . . . . 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EBOND Series E Savings Bond Valu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just obtained a copy of the highest performance Series E Savings</w:t>
      </w:r>
    </w:p>
    <w:p>
      <w:pPr>
        <w:pStyle w:val="PreformattedText"/>
        <w:bidi w:val="0"/>
        <w:jc w:val="left"/>
        <w:rPr/>
      </w:pPr>
      <w:r>
        <w:rPr/>
        <w:t>Bond valuation program on the SHAREWARE market today.  Both professional and</w:t>
      </w:r>
    </w:p>
    <w:p>
      <w:pPr>
        <w:pStyle w:val="PreformattedText"/>
        <w:bidi w:val="0"/>
        <w:jc w:val="left"/>
        <w:rPr/>
      </w:pPr>
      <w:r>
        <w:rPr/>
        <w:t>novice investors can utilize the database and valuation capabilities for their</w:t>
      </w:r>
    </w:p>
    <w:p>
      <w:pPr>
        <w:pStyle w:val="PreformattedText"/>
        <w:bidi w:val="0"/>
        <w:jc w:val="left"/>
        <w:rPr/>
      </w:pPr>
      <w:r>
        <w:rPr/>
        <w:t>savings bond financia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Quantity of savings bonds in database limited only by size of your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gram written in lightning fast '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enerous use of windows and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s out savings bond report sorted on date of b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ports printed on screen and mos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fficient and easy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atible with (almost) all Video Graphics Array (VGA),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 Adapters(EGA) or Color Graphic Adapters(CGA) (All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s), including PS/2 and 3270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tains latest tables from the Bur. of the Public De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ptionally writes out to flat ascii file for import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- This program and the documentation have been released for</w:t>
      </w:r>
    </w:p>
    <w:p>
      <w:pPr>
        <w:pStyle w:val="PreformattedText"/>
        <w:bidi w:val="0"/>
        <w:jc w:val="left"/>
        <w:rPr/>
      </w:pPr>
      <w:r>
        <w:rPr/>
        <w:t>distribution as shareware.  This is your chance to sample the full capability</w:t>
      </w:r>
    </w:p>
    <w:p>
      <w:pPr>
        <w:pStyle w:val="PreformattedText"/>
        <w:bidi w:val="0"/>
        <w:jc w:val="left"/>
        <w:rPr/>
      </w:pPr>
      <w:r>
        <w:rPr/>
        <w:t>of EBOND without risk!  If you find that EBOND is a valuable tool, then you</w:t>
      </w:r>
    </w:p>
    <w:p>
      <w:pPr>
        <w:pStyle w:val="PreformattedText"/>
        <w:bidi w:val="0"/>
        <w:jc w:val="left"/>
        <w:rPr/>
      </w:pPr>
      <w:r>
        <w:rPr/>
        <w:t>are expected to register.  The registration process is quite simple.  If you</w:t>
      </w:r>
    </w:p>
    <w:p>
      <w:pPr>
        <w:pStyle w:val="PreformattedText"/>
        <w:bidi w:val="0"/>
        <w:jc w:val="left"/>
        <w:rPr/>
      </w:pPr>
      <w:r>
        <w:rPr/>
        <w:t>wish to register and/or receive latest program with all improvements including</w:t>
      </w:r>
    </w:p>
    <w:p>
      <w:pPr>
        <w:pStyle w:val="PreformattedText"/>
        <w:bidi w:val="0"/>
        <w:jc w:val="left"/>
        <w:rPr/>
      </w:pPr>
      <w:r>
        <w:rPr/>
        <w:t>the latest series E tables, then send $1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nklin Leib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71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hington, D.C.  20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registered, you will receive notice of all future enhancements and have</w:t>
      </w:r>
    </w:p>
    <w:p>
      <w:pPr>
        <w:pStyle w:val="PreformattedText"/>
        <w:bidi w:val="0"/>
        <w:jc w:val="left"/>
        <w:rPr/>
      </w:pPr>
      <w:r>
        <w:rPr/>
        <w:t>the opportunity to purchase them for only $5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This license applies to EB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You must treat this software just like a book - ONLY ONE CPU PER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use the software at any time in the original or modified for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are authorized to make archive copies for saf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The license applies to the original copy of the program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versions which are available on CompuServe's IBM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 (IBMAPP) or The Investors Forum (INVFORUM).  The author is n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gated to provide updated versions nor notices of error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Customer support will be provided as outl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The user agrees to conscientiously respect the copyright to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 and not to illegally, unethically, or neglect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it the services provid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This program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or implied, included but not limited to the implied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rchantability and fitness for a specific purpose.  The entire 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o the quality and performance of the program is with you.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prove defective, you assume the entire risk of all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In no event will the author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lost profits, lost savings,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arising out of the 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The terms for future licensing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, comments, or suggestions, The author can be contacted</w:t>
      </w:r>
    </w:p>
    <w:p>
      <w:pPr>
        <w:pStyle w:val="PreformattedText"/>
        <w:bidi w:val="0"/>
        <w:jc w:val="left"/>
        <w:rPr/>
      </w:pPr>
      <w:r>
        <w:rPr/>
        <w:t>by two means:  Compuserve or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- The most dependable way to contact me is through Compuserve.</w:t>
      </w:r>
    </w:p>
    <w:p>
      <w:pPr>
        <w:pStyle w:val="PreformattedText"/>
        <w:bidi w:val="0"/>
        <w:jc w:val="left"/>
        <w:rPr/>
      </w:pPr>
      <w:r>
        <w:rPr/>
        <w:t>I can be contacted on the IBM Applications Forum (GO IBMAPP) or the Investors</w:t>
      </w:r>
    </w:p>
    <w:p>
      <w:pPr>
        <w:pStyle w:val="PreformattedText"/>
        <w:bidi w:val="0"/>
        <w:jc w:val="left"/>
        <w:rPr/>
      </w:pPr>
      <w:r>
        <w:rPr/>
        <w:t>Forum (GO INVFORUM).  I can also be contacted with my PPN number of 71001,7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klin Leib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7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hington, D.C.  200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acquaint you with the files on the distribution disk and</w:t>
      </w:r>
    </w:p>
    <w:p>
      <w:pPr>
        <w:pStyle w:val="PreformattedText"/>
        <w:bidi w:val="0"/>
        <w:jc w:val="left"/>
        <w:rPr/>
      </w:pPr>
      <w:r>
        <w:rPr/>
        <w:t>illustrate what EBOND can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version, EEBOND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    .ME:   Note on printing these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OND     .DOC:  This document - a user guide to EB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OND     .EXE:  EBOND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ond     .dat:  Bond data base.  PROGRAM GENER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ond     .idx:  Bond index.      PROGRAM GENER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ort     .dat:  Bond data base in sorted order. PROGRAM GENER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ort     .idx:  Sorted index.    PROGRAM GENER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ond     .asc:  Flat ascii file. PROGRAM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feeling for the speed and features of EBOND, try the following</w:t>
      </w:r>
    </w:p>
    <w:p>
      <w:pPr>
        <w:pStyle w:val="PreformattedText"/>
        <w:bidi w:val="0"/>
        <w:jc w:val="left"/>
        <w:rPr/>
      </w:pPr>
      <w:r>
        <w:rPr/>
        <w:t>demon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tart EBOND by typing EBOND and hit return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Hit space bar to pass initial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elect 'I' to read Introd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elect 'S' for Savings Bond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elect 'B' for Enter Bond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any serial number and hit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elect any face value amou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Select issue y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Select issue mon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Select 'Y' for confirmation, and you should receiv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savings bond is now in the databas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see what it's wor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From main screen select 'R' for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From reports screen select 'B' for calculate interest on all b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From next screen select month you would like to cash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Select screen or printer ('S' or 'P' or 'A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's all there is to it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 N S T R U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creens are laid out in the following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I -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|----B - Enter Bond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|----X - Delete a B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S - Savings Bond Entry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|----U - Update a B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|----ESC -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|----A - Calculate Interest on Single B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R - Reports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|----B - Calculate Interest on all B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|----ESC -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ESC - 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B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elect 'S' for Savings Bond Entry from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lect 'B' for Enter Bo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serial number and hit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n't worry about upper and lower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elect face value for b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elect year for b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elect month for b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elect 'Y' if information is correct or 'N'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A B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AVINGS BOND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elect 'U' to update and b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serial number you wish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'Y' if selec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Follow scree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B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AVINGS BON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elect '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Enter serial number you wish to delete and hi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Bond is now dele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elect 'R' for the repor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lect 'B' for a listing of all bon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A' for a single bon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elect 'S' for screen outpu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P' for paper outpu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A' for ascii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rouble printing the reports on your printer, I have added</w:t>
      </w:r>
    </w:p>
    <w:p>
      <w:pPr>
        <w:pStyle w:val="PreformattedText"/>
        <w:bidi w:val="0"/>
        <w:jc w:val="left"/>
        <w:rPr/>
      </w:pPr>
      <w:r>
        <w:rPr/>
        <w:t>'A' option which writes to a 'flat' ascii file.  Most printers will accept</w:t>
      </w:r>
    </w:p>
    <w:p>
      <w:pPr>
        <w:pStyle w:val="PreformattedText"/>
        <w:bidi w:val="0"/>
        <w:jc w:val="left"/>
        <w:rPr/>
      </w:pPr>
      <w:r>
        <w:rPr/>
        <w:t>this type of file for standard do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is flat file can be imported into any program which</w:t>
      </w:r>
    </w:p>
    <w:p>
      <w:pPr>
        <w:pStyle w:val="PreformattedText"/>
        <w:bidi w:val="0"/>
        <w:jc w:val="left"/>
        <w:rPr/>
      </w:pPr>
      <w:r>
        <w:rPr/>
        <w:t>accepts ascii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