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sset Pro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ammerSo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Hammer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ammerSoft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