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mmerSoft     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 Box 205      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nsas, OH 44841-0205  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/Fax: (419) 986-6007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conserve  space, the Fixed Asset Pro  disk(s)  contain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Fixed Asset Pro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 Asset Pro requires a hard disk with at least 2 MB of free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 for  installation.  The  Fixed  Asset  Pro  program  will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ximately 1.5 MB of disk space after i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rst time you run Fixed Asset Pro you will be asked for  a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.  We recommend that you keep your data in a 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the FApro subdirectory. The default is "Pro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sset Pro installation is simple as 1 2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Insert disk 1 into the correct drive for the disk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5-1/4 or 3-1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If you put the disk in A: then at the DOS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: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put the disk in B: then at the DOS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: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Follow the onscreen prompts while Install ste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ugh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Install program is finished, you can start Fixed Asset Pr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:   FApro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Black &amp; White mode type:   FApro M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those who like to do their own installations, the files are 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ing. You may copy the two files (FApro110.Exe, FApro210.Ex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bdirectory on your  hard drive using the  DOS  Copy 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subdirectory name is "FApro". Once you have copie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to your subdirectory just run FApro110 and FApro210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files. After both programs have finished you should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files (FApro110.Exe, FApro210.Exe)  from your  subdirectory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t Pro requires that  the FILES= statement in your 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t  to 30 or grea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