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Fixed Asset Pro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Hammer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sset Pro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Hammer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Soft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Hamm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sset Pro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Fixed Asset Pro, Hammer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ammerSo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xed Asset Pro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xed Asset Pro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Fixed Asset 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sset Pro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xed Asset Pro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ammerSoft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xed Asset Pro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ammerSoft, 6074 W. Main 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nsas, Ohio, 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