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DO.EXE Version 1.1  -  Copyright Dec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program from Computer N/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. D. G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ccepts monthly information about mutual f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vestment choices which have time variable share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dividends.  The program will take the share p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 and calculate changes in the worth of the shar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s which you select.  The changes can be shown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increases, as annual rates of return, and as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s relative to a broad market index (which you ch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used for information covering the years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context sensitive help presentations are availabl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ning.  Users will need only rare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DO is aimed at people who want a simple way to se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s of funds and of share-issuing corporation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and occasional need for arithmetic is involv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ake care of the more complicate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at the REGISTER.DOC file to see how to obtain you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to-date copy of FUND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s simple.  All the files below should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(use your hard disk or an empty flop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DD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DNAM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V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RPRC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RDT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S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transfer of files, the directory (or floppy disk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want to run this program must be made the 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irectory.  Then, assuming that all the files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rogram package are on a floppy disk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:FUNDDO.EXE on the DOS command line.  To get the bl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ype COPY B:*.DTA for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rial Data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begin to create your own files, you can tr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of the FUNDDO program using some files containing f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investment companies.  You can add or eras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viewed, tabled and printed. To get these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blank files, type COPY B:*.TUT *.DTA for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ep will erase any data files in the active directo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do it if you have files with your real data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 manipulating the trial files, the bl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ut in place as noted in the "Installation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tarting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directory containing FUNDDO as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UNDDO at the DOS prompt.  When the menu appea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operation desired.  While viewing this menu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&lt;F1&gt; to see what each opti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ata Back-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data on company names, share prices, an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enter can be protected from loss by accid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copy all the files with the .DTA extension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 Store the flop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accident occurs, the program itself can be resto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source. Do not transfer the data files (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TA or .TUT) from the program source disk because that st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your data files.  If the data files you have been us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amaged so that you cannot use them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DTA files from your most recent back-up floppy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holding the FUNDD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Capacit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DDO program can handle from 1 to 16 funds .  Each f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121 entries for dated share prices.  If entries are mad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th, ten years of fund performance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ace for 51 dated dividends.  With quarterly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special dividend each year, ten years of divide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rket index such as the Standard &amp; Poor 500 can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eated much like the funds in that 121 entries for its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 can be made.  Individual dated entries for market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 are not made (nor do they exist).  A singl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 term average return for all stocks compris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entered.  It is recommended that the index retur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he fairest comparisons between your fund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general marke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y list for prices or dividends is full and a new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the oldest item on the lis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ices, dividends, or performances can be view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formances can be sent to a printer and the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little more information than the scre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performance is measured by the amount the value of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over a pre-selected time period.  The values of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justed to reflect any dividends which have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tables show those changes for each fund and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s which you designate.  As mentioned above,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nce shown can be simple percentage increases over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time periods, the annual rates of return over each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differences between the annual rates of the fund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missible time periods used in the tables are 1, 2, 3,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s and any number of years up to 10.  You selec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s are to be shown in a table.  The selections for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ables will be saved for later use but any can be ch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ames of Investment Compan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tems which must be entered are the names of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panies which you intend to follow.  The `Add a new f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' option of the "Add/Update" menu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can be 17 characters long (including spaces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 enough name so that you can identify th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ill have to enter all the dividends issued by each 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nly the funds for which you will be able to get divide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on.  This can includes companies for which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have shares or companies which can be followed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periodicals. You probably need somethi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local newspaper for the source of divid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stock market index should also be enter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name is not entered via the "Add/Update" drop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und names are.  It is entered through th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is also limited to 17 characters.  The perform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nds will be compared to the performance of this inde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an index which makes a sensible comparison.  For most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a broad market index like the Standard &amp; Poor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ex is widely available and is used by many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does not seem to be done consistently is to adjust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or any dividends issued by the companies repres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 would allow a fairer comparison of the f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erformance.  You can put in an average return for th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t index using the "Configure" menu.  Tables can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out this return by viewing (or printing) t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et to zero and then repeating the operation with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at its average value.  Changing the index return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 or index names can be added, changed, or eras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.  Erasure can eliminate share price and divide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warned if this is about to happen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press a particular key to confirm tha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asure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rices of sha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any names are entered, prices for share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pdating, prices for all funds and the index should b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 on a single date.  When a new set of prices is on ha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Update share prices' option in the "Add/Update" men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updating but have a backlog of pric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(s), you can use the `Dates of share prices' or `Shar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fund' options from the "View/Edit" menu to enter them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ose options to see which would be suitable for you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will aid in guid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set up to fit well with monthly share pr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for the last day of the month.  If the las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is not used, small approximations will be mad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The last day does not mean the last business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th.  It means the last calendar day.  If you hav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for the last business day of the month, enter the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me on the last calendar day of the month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d prices for the close of day on Friday, April 28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prices will not change before the end of the month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be entered with the date Sunday, April 30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prices near but not exactly at the end of the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ss month, enter them with their actual date and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approximating calculations.  Your print-outs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f an approximation has been made for a time period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of a performance table do not indicate when appro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make an approximation if the dat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ces cause a time period to have too great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error is different for different time perio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eriod can't be set with less error than allowed,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own in the tables.  Allowable errors for tim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Period       Allow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Month            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or 3 Mos.          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Mos.             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or 2 Yrs.           1/2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2 Yrs.            1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quest that a performance table be calcul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a table with the time periods you want.  You will the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rminal date, the date at which all four time periods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then find the best starting date for each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starting and terminal dates are dates for whic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have previously been entered.  If the starting 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for a period within the allowable error, the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eriod will be fill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, an entry that has too great an error for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could produce a useful value when longer period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who are curious, the program will make a linear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 when a time period is not exact.  The percentag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 are multiplied by the ratio of the nominal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your option, two other performance tables with annual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an be generated.  One of them uses the previously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 percentage total returns to calculate percentage annual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takes these annual rates and subtracts the annu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rket index.  This step provides no added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quick viewing of funds doing better or worse than the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t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possibility of generating performance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arge for the tables to handle.  The one month period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the most sensitive to this overload.  This is because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al rates calculated from one month periods can b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f the worth of a share (including the effec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) were to increase by 100% in one month, then th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increase would be calculated as 4095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increase for a one month period is 364% befo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is encountered.  To encounter this rate is very unus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, you will see some odd symbols prin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printed for the problem fund.  The solution is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which does not have a one month period.  Other perio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into this trouble but are less sensitive.  For in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ake a 2000% increase to affect a two month perio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00% increase to affect a three month period. 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problems, how fortunate you a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tracking a fund which charges a fee when sh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, it is best to use the selling price (no fe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prices rather than the purchase price. 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if the amount of the fee changes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Handling Divide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ends are entered in the program individually as they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ived.  It is best to enter them on the first opportuni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ffect performance table values.  A table wit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later than a declared but not entered dividend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error.  Such a table should be re-calculated after the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idend is the fraction obtained by divid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vidend per share by the market price of the sha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ice should be for the date that the dividend became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ctive.  If you are dealing with a fund in which you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 re-invest dividends, you will receive a notice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date and share price along with the amount of divide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.  In other cases, find the fractional dividen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-dividend date and shar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nter the dividend as a percentage.  All prices and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ds are entered as fractions.  The only percentages use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tables and are no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 more than one dividend (e.g., one for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for a regular dividend) which have the same trad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 them into one dividend and enter that combined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uard against unnecessary use of space in the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When a dividend record is full (51 entries)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s discarded when a new entry is made.  If the olde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ividend to be discarded is less than ten years ol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s old as the oldest share price for that fund,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ntroduced when time periods in a performance table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the oldest dividend.  In this case, combine a pair of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dividends into one (and erase the unneeded one).  If you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of dividends which are together between any dates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ables, there will be no error in tabled valu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lict should not happen because of the allowanc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ly and one special dividend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ividends are entered through the `Update dividend rec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the "Add/Update" menu.  Older dividend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ed through the `Dividend record for a fund'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/Edi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erformance Tab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tables are selected from the "Performance Table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any one of five tables.  Each of the tab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ime periods which were previously assigned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with the time periods you want.  The contents of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above section on `Prices of Sha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`Adjust performance table periods' option of the "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" menu to pick the time periods you want.  The help box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) will tell you how to pick a time period.  Any colum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time period.  Picking a zero time perio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to be printed in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will be shown whenever the program cannot establish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or a time period within the allow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 will be seen on the screen and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ach of them.  The print-outs show some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on the screen.  For each time period, the starting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and an indication is made if the period actually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actly the same as the one selected.  This would mea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has been made for all returns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-ordering the List of N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elect to change the order in which the comp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in screen displays or print-outs, they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ronological order in which they were entered.  As ti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, you may find that you want to change that order of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, use the `Re-order the list of funds' option in the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est way to re-order the list of names is to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you want in advance.  Then go to the selection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he number 1 to the name you want to be first (skip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ready numbered 1).  Then go to the name you wa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ign the number 2.  Then assign 3 and so on until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s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the list can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lor Chang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color monitor, you can select altern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for your screen displays by using the `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for the display' from the "Configur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monocchrome display, this color 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igno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N/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company is looking for programming work.  We write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ized programs to do jobs which aren't well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general purpose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customized programs are designed for users with minimum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skills.  We do our best to assure that mistakes made whi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ing or retrieving information do not damage data fi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he program.  All methods needed when runn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ibed within the program so that you do not hav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y a manual even if you haven't used the program in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it easier and safer to use one of our custo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programs for handling or manipulating information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of the major database or spread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problem that we may be able to solve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N/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15 Tasse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ttsburgh, PA  1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12)-653-3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oe G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January 17,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