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CP 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10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ndor  Encouragement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specifies Spirit7 Software's policy for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nd bulletin boar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you for your interest in this product. You are a v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in our distribution and marke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are hereby authorized to include the enclosed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   Program  (ICP)  shareware  software  program   in 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atalog and disk copying service. This is a   non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sell disks containing copies of this softwar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d that you DO NOT imply to your customers that this is "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It  is desirable if your catalogs make it  clea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Shareware software which the end user must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7 to continue using beyond the evaluation period (60 d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specify registration fees in your catalog,  DO 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   like "donation". "contribution", or other such word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registration fee or cost of $6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a disk copying or bulletin board service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tained this software from a source other than Spirit7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td., you may not have the latest version. You are encourag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or call Spirit7 and reques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NOT alter or omit any of the files  provided, 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, you may add your own  files to this disk as long as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mply that this software is "fre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ICP  system is a very powerful and  complete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system. It includes modules to sell, order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.  It  tracks  purchase orders  and  automatically 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to the re-order report when the count (on hand)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lls  below  the minimum acceptable stock level  for 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entory  can  be ordered and received  both  automaticall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ually. A flag can be set so that the item will be dele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unt reaches zero rather than being added to  the  re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items that will not be re-st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P supports LIFO, FIFO, and weighted average costing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rialized  inventory  and  composite  inventory  (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consisting of other inventory items)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umeric keypad is used to make all menu selections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ing  only the fingers of one hand to navigate  the 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options are presented at the bottom of the screen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  information  to  be constantly  displayed.  Th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is not obstructed by pop-up or pull-down windows fo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"templates" facilitate the rapid and efficient 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ata and in no other system is the entry of new records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efficient than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ata base can be segmented by setting a complex  fil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"and/or"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can be located by searching for specific item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rs,  descriptions, manufacturers, or vendors or  by  "brow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ata base or a restricted segment of the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entory   can   be  re-priced by formula  (any  legitim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hematical  expression) on any price level. Re-pricing 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 before and after the re-pric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ckage contains a setup program to custom configure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a  report generator for creating and modifying  repor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CP  is  a general purpose inventory  control  program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ules  to sell, order and receive inventory. The system  tr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s,  backorders,  purchase orders, inventory  balances,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stories  and vendors. It orders and receives  inventory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 or  manually. ICP supports  serialized  inven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osite inventory (inventory items composed of othe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ems),  multiple locations, and LIFO,FIFO, and weighted 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sting.  It features complex filtering (segmenting) of the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 by "and/or" logical operators. This feature makes 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isolation of target records by any field or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A  very powerful report generator provides  man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 and labels. ICP can be upgraded to a complete  poin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 system (PICS)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featured gereral purpose inventory control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to sell, order, and receiv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ll, order and receive inventor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upports LIFO, FIFO and weighted average c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s serialized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ulti-level security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Add new records easily using "pattern templa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Locate records by item,description,manufacturer, 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Browse a specified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Set complex "filters" to segment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Zoom on vendor information for a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Enter a memo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Reprice any segment and/or price level by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Identify fastest and slowest mov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Determine optimum stock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Track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Modify or create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Use independently or as part of the P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MS DOS 3.3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640 K Ram (recommend 1 m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nk  you  very much for offering this  Sharewar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If you have ANY questions or comme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and fax 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# 7353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