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INTING GRAPHIC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works best with CGA, EGA or VGA compatible monitors with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P Laserjet compatible printers. If you ar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printer/monitor you may not be able to pri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graphics. Normally, graphics printing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, but for special cases, external graphics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allow you to print graphic displays. If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is required, the command for the program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S.BAT file so that the program is activated each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S. Also, a MARK and RELEASE command are used to mark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 in memory, then release the mem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using Kwikstat. Here are brief descriptions of some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sed. If you are still not able get graphics to print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you with a disk containing additional printe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acement for GRAPHICS.COM, and may be used with a variety of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. Many printers emulate Epson type graphics, so ev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not an Epson, this routine may st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D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DMP v 1.02 will install an enhancement to the PrtSc key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inting support for Hercules Mono, Color Graphics Adapter (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 and Enhanced Graphics Adapter (6430x350 Color). Printer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kidata 92, Okidata 192, Epson/IBM, and C.Itoh Prowriter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driver remains resident. Copyrighted by Hard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. Entered into public domain for non-commercial use only.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corrects page selection on EGA.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SCRN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CRNDMP /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g = E[GA] for Enhanced Graphics(640x350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C[GA] for Color Graphics(640x200 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H[ercules] for Herc Mono Graphics (720x348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E[PSON] for EPSON/IB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C[ITOH] for CITOH PROWRITER/PROWRITER 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1[92] for OKIDATA 1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9[2] for OKIDATA 92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Suppose you had a Hercules type monitor setup, and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You would enter the following command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SCRNDMP /h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Print Screen or choose Print from a graphics men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If the screen is a text screen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If the screen is a graphics screen, press the number 1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f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key is pressed within 10 seconds the regular text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used. Graphics printing in progress can be cancel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S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ftrax) A replacement for GRAPHICS.COM, with Epson Graftrax and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TJET/THINKJET PRINT SCREEN utility allows you to prin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display screen using the HP LaserJet or compatible prin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mmand to use the LASERJET program is with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LASERJ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contents of the PC display, perform the following two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Press "SHIFT-PrtSc" (or P in a KWIKSTAT graphics screen.)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second delay, your display screen will be dumped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You may select any of the options from the list below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f the desired option within 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    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           * P --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--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OSITIONING      * T -- TOP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-- MIDDLE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-- BOTTOM OF PAGE (PORTRAIT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EJECTION         * Y -- AUTO FORM FEED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-- NO AUTO FORM FEED AT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 -- TERMINATES 5-SECOND TIME-OUT PERIOD, *=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L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imilar to the LASERJET program described above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ERCLJ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