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 DOCUMENTATION FOR PROGRAM  "MOTIVATE.EXE" 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like others in the series, is designed to hel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mprove their motivation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upervisors are surprised to find out that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ould motivate their workers, was far dow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otivational items. The number one motivato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"UNDERSTANDING AND HONEST APPRECIATION OF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ONE."  One of Dale Carnegie's Most important princ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Book "HOW TO WIN FRIENDS AND INFLUENCE PEOPLE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Honest, Sincere Appreciation." A manager who kn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this principle regularly, is a far more moti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an one who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stionnaire section of this program, you wi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ost of other motivational items mentioned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score yourself, you can see what kind of a mo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n a regular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programs, the close lets you selec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random messages. Ask for several, even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, since this is a random selection from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hard copy of the questionnaire and working wi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ximize the benefits of the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elf-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