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 DOCUMENTATION FOR PROGRAM "TIMEFIND.EXE"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would be appreciated.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.D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/O WAAY-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0 Monte Sano Blvd.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ntsville, AL  35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05) 533-3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help a manager or employee find extra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workday, by becoming better organized and more effici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e/she does. There is no real "MAGIC" here, but it re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erson runs this program, it asks you to evaluate yourself on a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to 5....where 1 is NEVER and 5 is ALWAYS. As you answer each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the areas that are a problem for you and cause you t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eel that you did what you wanted to do each day at work. B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the completed 20 items from the program, you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where you need to help yourself and what needs to be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been a manager for 25 years and a Management Seminar 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1 years, I have seen that these 20 items comprise about 9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person's problems with EFFECTIVE Time Manag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program, like the others in this series, is self-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he option of directing the completed questionnair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or hard-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nds by asking if you want an inspirational message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lways ask for it. There are six nice closing scree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to be motivational in nature. The message is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andom, so if it is one you have already seen, ask for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get a diffe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