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     ###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#   # ##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# #  ##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#   #   ##   #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   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    ##   #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    ##   ##    ##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#####  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    ## 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     ##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###### 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     ##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    ## 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#####     ##    #########   #####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BILL programs and manual copyright 1985, 1987 by David M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WARRANTY -- YOU USE THIS PROGRAM AT YOUR RISK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RISK.  NO WARRANTY OF MERCHANTABILITY OR FIT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RICE, IF ANYTHING GOES WRONG, THE RISK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R. BILL is a Trade Mark of David M. Alex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-DOS is a Trade Mark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copyrighted by David M. Alexander 1985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 of  the programs beginning with the  letters  BILL 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red to in this manual are copyrighted by David M. Alexa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985.   No  part of this manual or these programs may be  cop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written permission of David M. Alex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VID ALEXA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00 EL CAMINO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ITE 5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O ALTO, CA  94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5-857-9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the manual through your word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ordStar, WordPerfect, PC-Write, etc) O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COPY BILL.DOC  LPT1: [RETUR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PRINT BILL.DOC [RETURN -- BE SURE TO HAV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.COM FILE ON THE A: DISK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continuous form paper in your printer (about 90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USE ON FLOPPY DISK MACHINES, AFTER PRINTING BILL.DO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BILL.DOC TO ANOTHER DISK, DELETE BILL.DOC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DISK #2 AND COPY BILL.EXE FROM THE INPUT DISK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PORT DISK #2.  IN THIS WAY, EACH DISK CAN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 A B L E  O F  C O N T E N T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  --- WHAT'S IT ALL ABOUT  --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A --     What MR. BILL Does  ............... 1 -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B --     Hardware Requirements  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I --- GETTING STARTED      --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 --     General Rules For Using MR. BILL .. 4 -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 --     Turning On Computer &amp; Copying Disks 8 -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C --     The Main Menu Explained  .......... 11 -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II -- FIRST USE   --  SETTING UP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A --     Setting Your Subtotal Categories .. 13 -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ing Code File Name -------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ing Subtotal Categories --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rived Subtotal Categories --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us &amp; Minus Signs In Subtotal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ance Charges --------------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unt Categories ----------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Subtotal Entries ----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dger Card Headings --------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B --     Setting Billing Codes &amp; Rates ..... 18 -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Letter Billing Codes ---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ing Typos  ----------------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To Do When Rates Entered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ing Category Headings ----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Entry Styles -------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 Printing Headings --------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Units To Left Of Heading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ing Summary --------------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ing Rates ----------------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sion Factor ------------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total Category ------------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Codes &amp; Rates -------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ment Reports -----------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Rate Schedules -----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List Of Rates &amp; Codes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Charges Appear On Bill -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SHAREWARE FILE 'BILL.DOC' ENDS HER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BELOW MATERIALS FURNISHED WHEN PROGRAM REGISTERE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 --     Entering Client Addresses ......... 26 -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Created ----------------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ing Name -----------------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ing An Address -----------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The Address ---------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Regarding Line -----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 Previous Balance --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Billing Rate Table -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With An Address ---------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Addresses -----------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ng Billing Name --------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Duplicate Billing Names ---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ing Addresses -----------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The Previous Balance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Addresses -----------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lodex tm Function ---------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V --- DAY TO DAY USE - DATA ENTRY, PRINTING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A --     Entering Charges &amp; Payments ....... 33 -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Record Of Input ------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Or Old Report ------------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 Of Billing Data ----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 &amp; End Report Dates -----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To Save Files ----------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Billing Name --------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ing A Mistake -------------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Numbers ----------------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ing When Done ------------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Billing Data --------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Date ----------------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mount &amp; Code -------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ative Description --------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Previous Balance ----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RE Line -------------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-------------------------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ed With Data Entry -----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 ---------------------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B --     Preparing Bills &amp; Reports ......... 45 -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Bills To Disk File --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To Printer ----------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In Date Order ---------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Report Paper Size --- 45A - 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Report Date Format -- 45A - 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dit Trail Of Entries -------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dger Cards -----------------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ment Reports -----------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eing Reports ---------------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Reports ----------------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 On Reports --------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Bills Or Selected Bills? -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s &amp; Footers ------------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To Save Bills ----------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Your Entries ---------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totals On Separate Page? --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here Bills Saved ------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C --     Joining Small Files Into A Big One  54 -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ining Several Files Together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People, One Bill --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V  --- BACKGROUND -- PROGRAM DETAILS; BILLING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A --     Bugs, Breakdowns &amp; Troubleshooting  57 -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I Have Been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o Old, No Previous Bal?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o I Print It? -----------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't Find Address File ------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 My Address On My Bill ----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's Not Appearing On Bill ---- 58 &amp;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o I Change "Total Hours"?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67??? ------------------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 Printing Heading Printing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s Don't Print At Right Page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't Find My Billing Codes --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25? -- Error 72? -------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pace Corrupt? --------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63?  What's That? ------ 60 &amp; 6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B --     How It Works; What Can Go Wrong ... 61 -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in Module ----------------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ative Descriptions -------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Created By Mr. Bill ----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ing An Entry -------------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ates -----------------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Billing Names --------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Billing Entries ------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Time User Messages -----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Color ------------------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 Format For Programmers -- 67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B --     Suggested Billing Techniques ...... 68 -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 BEFORE YOU DO ANYTHING ELSE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THI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do anything else, rea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Print this manual.  Let me repeat that:  Print this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just like any other file that you print with your</w:t>
      </w:r>
    </w:p>
    <w:p>
      <w:pPr>
        <w:pStyle w:val="PreformattedText"/>
        <w:bidi w:val="0"/>
        <w:jc w:val="left"/>
        <w:rPr/>
      </w:pPr>
      <w:r>
        <w:rPr/>
        <w:t>word processor.   If you have typed a letter to your mother with WordStar</w:t>
      </w:r>
    </w:p>
    <w:p>
      <w:pPr>
        <w:pStyle w:val="PreformattedText"/>
        <w:bidi w:val="0"/>
        <w:jc w:val="left"/>
        <w:rPr/>
      </w:pPr>
      <w:r>
        <w:rPr/>
        <w:t>or Word Perfect or MS Word or whatever and you have called it MOM.LTR</w:t>
      </w:r>
    </w:p>
    <w:p>
      <w:pPr>
        <w:pStyle w:val="PreformattedText"/>
        <w:bidi w:val="0"/>
        <w:jc w:val="left"/>
        <w:rPr/>
      </w:pPr>
      <w:r>
        <w:rPr/>
        <w:t>you know that you call up your word processor print menu, you tell</w:t>
      </w:r>
    </w:p>
    <w:p>
      <w:pPr>
        <w:pStyle w:val="PreformattedText"/>
        <w:bidi w:val="0"/>
        <w:jc w:val="left"/>
        <w:rPr/>
      </w:pPr>
      <w:r>
        <w:rPr/>
        <w:t>your word processor to print the file MOM.LTR and out comes you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ay, do the same thing except tell your word processor to print</w:t>
      </w:r>
    </w:p>
    <w:p>
      <w:pPr>
        <w:pStyle w:val="PreformattedText"/>
        <w:bidi w:val="0"/>
        <w:jc w:val="left"/>
        <w:rPr/>
      </w:pPr>
      <w:r>
        <w:rPr/>
        <w:t xml:space="preserve">the file BILL.DOC (shareware) or BILLMAN.UAL (registered user).  </w:t>
      </w:r>
    </w:p>
    <w:p>
      <w:pPr>
        <w:pStyle w:val="PreformattedText"/>
        <w:bidi w:val="0"/>
        <w:jc w:val="left"/>
        <w:rPr/>
      </w:pPr>
      <w:r>
        <w:rPr/>
        <w:t xml:space="preserve">If you can't handle that, put continuous paper in your printer and </w:t>
      </w:r>
    </w:p>
    <w:p>
      <w:pPr>
        <w:pStyle w:val="PreformattedText"/>
        <w:bidi w:val="0"/>
        <w:jc w:val="left"/>
        <w:rPr/>
      </w:pP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&gt;COPY BILL.DOC LPT1: [retur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prints a few pages and stops, you have possibly</w:t>
      </w:r>
    </w:p>
    <w:p>
      <w:pPr>
        <w:pStyle w:val="PreformattedText"/>
        <w:bidi w:val="0"/>
        <w:jc w:val="left"/>
        <w:rPr/>
      </w:pPr>
      <w:r>
        <w:rPr/>
        <w:t xml:space="preserve">encountered a DOS timeout error.  Go to the subdirectory where you </w:t>
      </w:r>
    </w:p>
    <w:p>
      <w:pPr>
        <w:pStyle w:val="PreformattedText"/>
        <w:bidi w:val="0"/>
        <w:jc w:val="left"/>
        <w:rPr/>
      </w:pPr>
      <w:r>
        <w:rPr/>
        <w:t>have your DOS files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&gt;MODE LPT1: 132,,P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your printer to print lines up to 132 characters wide</w:t>
      </w:r>
    </w:p>
    <w:p>
      <w:pPr>
        <w:pStyle w:val="PreformattedText"/>
        <w:bidi w:val="0"/>
        <w:jc w:val="left"/>
        <w:rPr/>
      </w:pPr>
      <w:r>
        <w:rPr/>
        <w:t>(substitute 80 if you want a narrower line) and to ignore timeout</w:t>
      </w:r>
    </w:p>
    <w:p>
      <w:pPr>
        <w:pStyle w:val="PreformattedText"/>
        <w:bidi w:val="0"/>
        <w:jc w:val="left"/>
        <w:rPr/>
      </w:pPr>
      <w:r>
        <w:rPr/>
        <w:t>errors.  Now the file should print all the way through. If it does not,</w:t>
      </w:r>
    </w:p>
    <w:p>
      <w:pPr>
        <w:pStyle w:val="PreformattedText"/>
        <w:bidi w:val="0"/>
        <w:jc w:val="left"/>
        <w:rPr/>
      </w:pPr>
      <w:r>
        <w:rPr/>
        <w:t>it is not a problem with MR. BILL!  It is a problem with the way</w:t>
      </w:r>
    </w:p>
    <w:p>
      <w:pPr>
        <w:pStyle w:val="PreformattedText"/>
        <w:bidi w:val="0"/>
        <w:jc w:val="left"/>
        <w:rPr/>
      </w:pPr>
      <w:r>
        <w:rPr/>
        <w:t xml:space="preserve">your printer is connected to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Read the manual after you print it and BEFORE you run</w:t>
      </w:r>
    </w:p>
    <w:p>
      <w:pPr>
        <w:pStyle w:val="PreformattedText"/>
        <w:bidi w:val="0"/>
        <w:jc w:val="left"/>
        <w:rPr/>
      </w:pPr>
      <w:r>
        <w:rPr/>
        <w:t>Mr. Bill.  Let me repeat that:  READ THE MANUAL FIRST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If you have a hard disk, use it!  Put all your Mr. Bill </w:t>
      </w:r>
    </w:p>
    <w:p>
      <w:pPr>
        <w:pStyle w:val="PreformattedText"/>
        <w:bidi w:val="0"/>
        <w:jc w:val="left"/>
        <w:rPr/>
      </w:pPr>
      <w:r>
        <w:rPr/>
        <w:t>programs in a BILL subdirectory and also put your data files in</w:t>
      </w:r>
    </w:p>
    <w:p>
      <w:pPr>
        <w:pStyle w:val="PreformattedText"/>
        <w:bidi w:val="0"/>
        <w:jc w:val="left"/>
        <w:rPr/>
      </w:pPr>
      <w:r>
        <w:rPr/>
        <w:t xml:space="preserve">the same 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, make your computer display which subdirectory</w:t>
      </w:r>
    </w:p>
    <w:p>
      <w:pPr>
        <w:pStyle w:val="PreformattedText"/>
        <w:bidi w:val="0"/>
        <w:jc w:val="left"/>
        <w:rPr/>
      </w:pPr>
      <w:r>
        <w:rPr/>
        <w:t>you are in with the Promp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prompt $p$g [return]</w:t>
      </w:r>
    </w:p>
    <w:p>
      <w:pPr>
        <w:pStyle w:val="PreformattedText"/>
        <w:bidi w:val="0"/>
        <w:jc w:val="left"/>
        <w:rPr/>
      </w:pP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make a bill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md bill [return]</w:t>
      </w:r>
    </w:p>
    <w:p>
      <w:pPr>
        <w:pStyle w:val="PreformattedText"/>
        <w:bidi w:val="0"/>
        <w:jc w:val="left"/>
        <w:rPr/>
      </w:pP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go to the bill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cd \bill</w:t>
      </w:r>
    </w:p>
    <w:p>
      <w:pPr>
        <w:pStyle w:val="PreformattedText"/>
        <w:bidi w:val="0"/>
        <w:jc w:val="left"/>
        <w:rPr/>
      </w:pPr>
      <w:r>
        <w:rPr/>
        <w:t>C:\BI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copy all your files from the floppy disks to your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BILL&gt;copy A:*.*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one, put the next Mr. Bill disk into the A: drive </w:t>
      </w:r>
    </w:p>
    <w:p>
      <w:pPr>
        <w:pStyle w:val="PreformattedText"/>
        <w:bidi w:val="0"/>
        <w:jc w:val="left"/>
        <w:rPr/>
      </w:pPr>
      <w:r>
        <w:rPr/>
        <w:t>and copy it to the C: drive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your data files in a separate subdirectory, </w:t>
      </w:r>
    </w:p>
    <w:p>
      <w:pPr>
        <w:pStyle w:val="PreformattedText"/>
        <w:bidi w:val="0"/>
        <w:jc w:val="left"/>
        <w:rPr/>
      </w:pPr>
      <w:r>
        <w:rPr/>
        <w:t xml:space="preserve">make a subdirectory called BILLDATA and use the DOS 3 SUBST </w:t>
      </w:r>
    </w:p>
    <w:p>
      <w:pPr>
        <w:pStyle w:val="PreformattedText"/>
        <w:bidi w:val="0"/>
        <w:jc w:val="left"/>
        <w:rPr/>
      </w:pPr>
      <w:r>
        <w:rPr/>
        <w:t xml:space="preserve">command (if you have DOS 3.0, 3.1 or 3.2) to assign the BILLDATA </w:t>
      </w:r>
    </w:p>
    <w:p>
      <w:pPr>
        <w:pStyle w:val="PreformattedText"/>
        <w:bidi w:val="0"/>
        <w:jc w:val="left"/>
        <w:rPr/>
      </w:pPr>
      <w:r>
        <w:rPr/>
        <w:t xml:space="preserve">subdirectory to the letter D: or E:.  If you do that, you can tell </w:t>
      </w:r>
    </w:p>
    <w:p>
      <w:pPr>
        <w:pStyle w:val="PreformattedText"/>
        <w:bidi w:val="0"/>
        <w:jc w:val="left"/>
        <w:rPr/>
      </w:pPr>
      <w:r>
        <w:rPr/>
        <w:t>Mr. Bill that your data disk is drive D or 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&gt;SUBST D: C:\BILL\BILLDATA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DOS will treat the BILLDATA subdirectory like a separate </w:t>
      </w:r>
    </w:p>
    <w:p>
      <w:pPr>
        <w:pStyle w:val="PreformattedText"/>
        <w:bidi w:val="0"/>
        <w:jc w:val="left"/>
        <w:rPr/>
      </w:pPr>
      <w:r>
        <w:rPr/>
        <w:t>drive D: and so will Mr. Bill.  Put this SUBST command in your</w:t>
      </w:r>
    </w:p>
    <w:p>
      <w:pPr>
        <w:pStyle w:val="PreformattedText"/>
        <w:bidi w:val="0"/>
        <w:jc w:val="left"/>
        <w:rPr/>
      </w:pP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Set up your subtotal categories; then set up your billing codes;</w:t>
      </w:r>
    </w:p>
    <w:p>
      <w:pPr>
        <w:pStyle w:val="PreformattedText"/>
        <w:bidi w:val="0"/>
        <w:jc w:val="left"/>
        <w:rPr/>
      </w:pPr>
      <w:r>
        <w:rPr/>
        <w:t>then enter your addresses.  Mr. Bill will take you through these set</w:t>
      </w:r>
    </w:p>
    <w:p>
      <w:pPr>
        <w:pStyle w:val="PreformattedText"/>
        <w:bidi w:val="0"/>
        <w:jc w:val="left"/>
        <w:rPr/>
      </w:pPr>
      <w:r>
        <w:rPr/>
        <w:t>ups automatically.  For some reason, some users immediately exit the</w:t>
      </w:r>
    </w:p>
    <w:p>
      <w:pPr>
        <w:pStyle w:val="PreformattedText"/>
        <w:bidi w:val="0"/>
        <w:jc w:val="left"/>
        <w:rPr/>
      </w:pPr>
      <w:r>
        <w:rPr/>
        <w:t>subtotal setup module without setting up any subtotal categories.</w:t>
      </w:r>
    </w:p>
    <w:p>
      <w:pPr>
        <w:pStyle w:val="PreformattedText"/>
        <w:bidi w:val="0"/>
        <w:jc w:val="left"/>
        <w:rPr/>
      </w:pPr>
      <w:r>
        <w:rPr/>
        <w:t>Then they try to immediately enter billing activities or even print</w:t>
      </w:r>
    </w:p>
    <w:p>
      <w:pPr>
        <w:pStyle w:val="PreformattedText"/>
        <w:bidi w:val="0"/>
        <w:jc w:val="left"/>
        <w:rPr/>
      </w:pPr>
      <w:r>
        <w:rPr/>
        <w:t xml:space="preserve">a bill.  Of course that won't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first (a) set up your subtotal categories under your </w:t>
      </w:r>
    </w:p>
    <w:p>
      <w:pPr>
        <w:pStyle w:val="PreformattedText"/>
        <w:bidi w:val="0"/>
        <w:jc w:val="left"/>
        <w:rPr/>
      </w:pPr>
      <w:r>
        <w:rPr/>
        <w:t xml:space="preserve">chosen Billing Code Name (e.g. MYBILL), THEN (b) set up your billing </w:t>
      </w:r>
    </w:p>
    <w:p>
      <w:pPr>
        <w:pStyle w:val="PreformattedText"/>
        <w:bidi w:val="0"/>
        <w:jc w:val="left"/>
        <w:rPr/>
      </w:pPr>
      <w:r>
        <w:rPr/>
        <w:t xml:space="preserve">rates under your chosen Billing Code Name (again, the SAME name, </w:t>
      </w:r>
    </w:p>
    <w:p>
      <w:pPr>
        <w:pStyle w:val="PreformattedText"/>
        <w:bidi w:val="0"/>
        <w:jc w:val="left"/>
        <w:rPr/>
      </w:pPr>
      <w:r>
        <w:rPr/>
        <w:t xml:space="preserve">MYBILL) THEN (c) enter your addresses under your chosen Billing </w:t>
      </w:r>
    </w:p>
    <w:p>
      <w:pPr>
        <w:pStyle w:val="PreformattedText"/>
        <w:bidi w:val="0"/>
        <w:jc w:val="left"/>
        <w:rPr/>
      </w:pPr>
      <w:r>
        <w:rPr/>
        <w:t xml:space="preserve">Code Name (still the same name, MYBILL).  Only now can you enter the </w:t>
      </w:r>
    </w:p>
    <w:p>
      <w:pPr>
        <w:pStyle w:val="PreformattedText"/>
        <w:bidi w:val="0"/>
        <w:jc w:val="left"/>
        <w:rPr/>
      </w:pPr>
      <w:r>
        <w:rPr/>
        <w:t>activities you want to bil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Make life easy for yourself --- enter your client names</w:t>
      </w:r>
    </w:p>
    <w:p>
      <w:pPr>
        <w:pStyle w:val="PreformattedText"/>
        <w:bidi w:val="0"/>
        <w:jc w:val="left"/>
        <w:rPr/>
      </w:pPr>
      <w:r>
        <w:rPr/>
        <w:t>as names, not numbers.  Yes, you can enter your client identification</w:t>
      </w:r>
    </w:p>
    <w:p>
      <w:pPr>
        <w:pStyle w:val="PreformattedText"/>
        <w:bidi w:val="0"/>
        <w:jc w:val="left"/>
        <w:rPr/>
      </w:pPr>
      <w:r>
        <w:rPr/>
        <w:t>code for John Smith as 100456, but doesn't the code SMITH-J make</w:t>
      </w:r>
    </w:p>
    <w:p>
      <w:pPr>
        <w:pStyle w:val="PreformattedText"/>
        <w:bidi w:val="0"/>
        <w:jc w:val="left"/>
        <w:rPr/>
      </w:pPr>
      <w:r>
        <w:rPr/>
        <w:t>much more sen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Again, make life easy for yourself.  Don't print an</w:t>
      </w:r>
    </w:p>
    <w:p>
      <w:pPr>
        <w:pStyle w:val="PreformattedText"/>
        <w:bidi w:val="0"/>
        <w:jc w:val="left"/>
        <w:rPr/>
      </w:pPr>
      <w:r>
        <w:rPr/>
        <w:t>audit trail as you make your entries unless you really, really</w:t>
      </w:r>
    </w:p>
    <w:p>
      <w:pPr>
        <w:pStyle w:val="PreformattedText"/>
        <w:bidi w:val="0"/>
        <w:jc w:val="left"/>
        <w:rPr/>
      </w:pPr>
      <w:r>
        <w:rPr/>
        <w:t>need one right then and there.  It's easy to print the audit trail</w:t>
      </w:r>
    </w:p>
    <w:p>
      <w:pPr>
        <w:pStyle w:val="PreformattedText"/>
        <w:bidi w:val="0"/>
        <w:jc w:val="left"/>
        <w:rPr/>
      </w:pPr>
      <w:r>
        <w:rPr/>
        <w:t>later from the Print menu (P on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Be smart, print your bills to a disk file, then print</w:t>
      </w:r>
    </w:p>
    <w:p>
      <w:pPr>
        <w:pStyle w:val="PreformattedText"/>
        <w:bidi w:val="0"/>
        <w:jc w:val="left"/>
        <w:rPr/>
      </w:pPr>
      <w:r>
        <w:rPr/>
        <w:t>them to the printer from your word processor or DOS after you have</w:t>
      </w:r>
    </w:p>
    <w:p>
      <w:pPr>
        <w:pStyle w:val="PreformattedText"/>
        <w:bidi w:val="0"/>
        <w:jc w:val="left"/>
        <w:rPr/>
      </w:pPr>
      <w:r>
        <w:rPr/>
        <w:t>reviewed them in your word processor.  Why print all that paper,</w:t>
      </w:r>
    </w:p>
    <w:p>
      <w:pPr>
        <w:pStyle w:val="PreformattedText"/>
        <w:bidi w:val="0"/>
        <w:jc w:val="left"/>
        <w:rPr/>
      </w:pPr>
      <w:r>
        <w:rPr/>
        <w:t>find your mistakes, fix your entries, then print all the paper</w:t>
      </w:r>
    </w:p>
    <w:p>
      <w:pPr>
        <w:pStyle w:val="PreformattedText"/>
        <w:bidi w:val="0"/>
        <w:jc w:val="left"/>
        <w:rPr/>
      </w:pPr>
      <w:r>
        <w:rPr/>
        <w:t>all over again?  Find your mistakes on screen by looking at your</w:t>
      </w:r>
    </w:p>
    <w:p>
      <w:pPr>
        <w:pStyle w:val="PreformattedText"/>
        <w:bidi w:val="0"/>
        <w:jc w:val="left"/>
        <w:rPr/>
      </w:pPr>
      <w:r>
        <w:rPr/>
        <w:t>file of bills in your word processor, then fix the mistakes, then let</w:t>
      </w:r>
    </w:p>
    <w:p>
      <w:pPr>
        <w:pStyle w:val="PreformattedText"/>
        <w:bidi w:val="0"/>
        <w:jc w:val="left"/>
        <w:rPr/>
      </w:pPr>
      <w:r>
        <w:rPr/>
        <w:t>WordStar or PC Write or Textra or whatever print your bills to the</w:t>
      </w:r>
    </w:p>
    <w:p>
      <w:pPr>
        <w:pStyle w:val="PreformattedText"/>
        <w:bidi w:val="0"/>
        <w:jc w:val="left"/>
        <w:rPr/>
      </w:pPr>
      <w:r>
        <w:rPr/>
        <w:t>printer.  For example, in WordStar, all you need to do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v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nto WordSt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D to Display your file of bi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to edit is JAN-87.BLS (or whatev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rough the file and make notes in SideKick o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mistakes you will need to change in Mr. B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^Q to qui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exit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E on the Mr. Bill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IX to make your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on the Mr. Bill Print Menu to print your bills to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nto WordSt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 to print your bi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print is JAN-87.BLS (or whatev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and WordStar will print your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ks, if you don't have a word processor, get one.  Textr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$20 from Ann Arbor Software in Ann Arbor, Michiga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Write is $10 or less from shareware distributors.  P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oice is only $100 and it includes word proces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report generator, spread sheet and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 Easy, Webster's New World Writer and PFS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are all very good and very easy word processors and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purchased at discount software outlets for about $100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word processor ends the pages at different place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Bill, you need to adjust your top and bottom margins.  M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wants a top marin of five lines and a bottom margi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more than six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Bill wants the word processor to break the page at line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higher.  This will insure that Mr. Bill will end the 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r word processor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outline, I have talked about making subdirectori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opying files; about changing subdirectories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MPORTANT!!  LEARN HOW TO USE YOUR COMPUTER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O ANY FURTHER.  YOU SHOULD KNOW HOW TO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  [make directo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  [change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have some idea about how to use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stop right here, get out your DOS manu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DOS primer from your local computer store and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your machine.  It is your responsibility to learn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v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n't drive a car without knowing whether it tak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soline or diesel fuel or how to turn on the headlights or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ad the gas or temperature gauges.  Give your computer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ther point:  If you insist upon using numbers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ames to designate your clients, at least put a lette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of the name, e.g.  S10233 for John Smi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11345 for Bill Adams.  Mr. Bill will sort up to 2000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ata file in one "in memory" pass.  If you have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0 activities in your data file, Mr. Bill breaks th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's and B's and C's, etc. and sorts each letter in memor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gin each client code as a number '1' (10233, 11345, 1764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  you will not be able to sort activity files wit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2000 entries because all entries will begin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, a '1'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!!IMPORTANT!!  ERROR #67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have a CONFIG.SYS, Repeat, you MUST have a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your floppy boot disk or hard disk root directory with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0 [or greater].  If you don't, you will get an ERROR 67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n the print module, TOO MANY FILES.  FILES=20 in the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ells DOS to allow 20 files to be open at one time. 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onfig.sys file, create o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\&gt;COPY CON: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Z [press control Z then retur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 [NOW RE-BOOT THE SYSTEM BY SIMULTANEOUSLY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 AND ALT AND DEL KEYS]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Leading Edge computer with a monochrom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lor card connected to a monochrome monitor, you may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eculiar" display.  Change the color setting as described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anual to bright white (color 15) on a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lor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INFORMATION ABOUT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bill in every business has the following general par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Someone to send the bill to, that is,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the charges and credits on the bill, that is, wha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ing f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the summary of your charges and credits, that is, how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owe from last month, how much they have paid this mon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tals of the various costs and charges this month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lance now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adapt your business to this format.  What does that mea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eans that first: you must determine the general categori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vii-a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up your summary of charges and credits.  You might rece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in cash, by check, by credit card, by money order bu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credits would fall under the general subtotal he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yments".  You might charge for widgets, bolts, wheels, gea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 These would all fall under the general subtotal he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erchandise Sold".  You might charge for hours in court, hou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rence, documents prepared, days in trial.  All of these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 under the general subtotal of "Fees Charged".  You might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pages of photocopies, shipping expenses, publication fe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ing fees, and consultant's fees.  All of these would fall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subtotal category of "Costs Incur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first, figure out the general subtotal categori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old the summaries of your credit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, you have to break down what you charge for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and what types of payments you receive in your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pecific entries which will appear on your bills.  If you 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enty kinds of hardware then you would want to have 20 billing c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 each type of hardware, for example,  "widget" for widge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ar-a" for gear a, "brack" for brackets, "bolt" for bolts,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Also you may want to make up a code for each type of pay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c/" for master charge; "cash/" for cash; "pay/" for gen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, "red/" for reduction in pri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hort, you will have to make up a code for each th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charge for and a code for each payment type you rece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olts are $.05 each, then the charge per bolt is $.05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 200 bolts, then you enter "200 bolt" and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$10 for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, first you figured out the summary categories for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and credits that will appear as a summary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ill.  Next, you figured out the codes for each individ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item, both charges and payments, which will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when you tell the program what these charge and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re, you assign each of these items to one of the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, the subtotal categories.  Remember that you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codes for bolts, nuts, brackets, washers, etc.  All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all under the general subtotal category which you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decided to call "Merchandise".  When you crea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codes, you assign each one to have its charges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erchandise sold" subtotal category at the bottom 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billing code (you can have up to 65 of them)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subtotal category which it fits under (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credit and four debit subtotal categories whic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ay, you have created your major, general summary categ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ubtotal categories.  Then you created your individual bi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.  Then you assigned each billing code to one of the sub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.  Now, you still have to bill your customers.  That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ust enter the names and addresses of the people to who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end bi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i-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you must enter the charges and credits which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 client's bill.  If you sold Ms. Smith some merchandis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first tell Mr. Bill her name, SMITH-M.  Then you w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arges and credits by typing in your quantity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illing code you set up for each type of charge or paym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"200 bolt" then "45 washer" then "100 widget" then "5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/" then "5 sh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set up the program and entered some cha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 clients, you want to create a bill.  Go to the print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the bill to the printer or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HAT'S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ning with Ver. 3.24, billing codes can be from o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n characters long instead of a fixed three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versions of Mr. Bill.  Thus, now the code for "fees"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EES, "telephone" can be PHONE, "letters" can b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added a sample subtotal file, billing code file and ad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s file called SAMPLE on the REPORT disk.  Copy SAMPLE*.*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Disk to the disk you set up as your data disk. 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, when asked for your Billing Code file name, you can ent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PLE   and you can view the sample file.  Note that the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MINUTES in the file is set up to take your time in minu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takes your entries and divides by 60 to translate them to hou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other hourly entries in the sample file take time in tenth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hours.  This is to show you how you can set up the program to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in either minutes or tenths of hours.  If you want,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y the sample files for your own billing use.  Note cli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ONES-J uses rate table 1 while the rest of the clients use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YOUR LETTERHEAD ON YOUR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ajor addition to Mr. Bill 3.26 is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your own letterhead on the top of the first pag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.  If you run Mr. Bill without using this feature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down eight blank lines before printing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stomer address to the disk file of bills.  Because you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will provide for a top margin of four or five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stomer address will appear in just the right place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indow of a #10 window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inting bills directly to the printer, Mr. Bi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print twelve blank lines before print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customer address.  I use an HP LaserJet II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perfect to put the customer address i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window envelope.  If you use an impact print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top of the first page three to four line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head and your customer address will appear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place for the window in the envelope.  Thi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length for a LaserJet is 62 lines while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or a daisy wheel printer is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t up Mr. Bill you create a series of billing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which contain addresses, rates, work descriptions, ag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the like.  When you do this, you choose a billing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name.  In this manual I use my billing code file name, DM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n example.  I have also included a sample billing cod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alled SAMPLE with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begins printing your bills to a disk file, Mr. B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ok for a file with your billing code file nam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tion .LHF (Letter Head to a File).  For example, DMA.LH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AMPLE.LHF.   When Mr. Bill prints directly to the print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s for a file called DMA.LHP (Letter Head to Printer)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LHP if SAMPLE is your billing code file name.  If it f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of these files, it prints the contents of the file to the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age of each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Mr. Bill will print eight blank lines at the top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ill it puts in a disk file, DMA.LHF can have up to eigh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 which will print in your file of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Mr. Bill will print twelve blank lines at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ill it prints directly to the printer, DMA.LHP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up to twelve lines of text which will be pri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each bill created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.LH file contains less than the maximum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ext, Mr. Bill will fill out the top of the bil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s.  If you want to position your letter hea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nclude lines of spaces above your letter head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. Bill will print the lines of spaces, then print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clude WordStar "dot commands" in the .LH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r. Bill will not count them in computing the 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.  For example, if you have five lines of do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ve lines of text, Mr. Bill will still print all fiv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 to your file as well as all five lines of do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this because it knows that WordStar will no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t commands to the printer and that they will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y room on the top of the actual printed bill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maximum of eight lines of text and eight lines of d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the .LH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Bill will not print dot commands to the print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encounters a line of text beginning with a period "."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LHP file, Mr. Bill will not send that line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not count that line toward your maximum of 12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.  You can have a maximum of twelve lines of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lines of dot commands in a .LH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 have 18 point Times Roman and 12 point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an in my LaserJet.  My DMA.LHF file looks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s ON    [turn on proportional spac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w 18    [select 18 point typ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blank line of space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vid M. Alexand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w 12    [select 12 point typ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orney At L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600 El Camino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ite 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o Alto, CA  94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5) 857-92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s off   [turn off proportional 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ll dot commands are on their own line.  Also no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18 point type is larger than 12 point so my name ha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ifted to the left to get it to print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Bill will also print Escape codes to the file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if you want to control the printer directl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LaserJet uses an Escape(s3B to change from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rier to boldface Cour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 wanted to print directly t� the printer and h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head appear in Courier Bold the� switch back to reg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, I would create a file DMA.LH�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blank line of spac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blank line of spac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(s3B                            [switches printer to bol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id M. Alexa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orney At L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600 El Camino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ite 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o Alto, CA  94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415) 857-9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(s0B                            [switches back to normal pr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escape codes will also print a blank li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per.  If you want to avoid these blank lines,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code on the same line and directly in front of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access other LaserJet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pared to spend a few hours with the HP manual to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how to do it.  One tip:  proportional fonts treat "spac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y differently from characters.  You will likely hav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Escape(s0P to turn off proportional spacing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lot of spaces to position your print in the cen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, then enter Escape(s1P on the same line and jus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of the text to turn proportional spacing back 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ine of text you want to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LHF and .LHP files must be ASCII file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, WordPerfect or the like special format code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ordStar, create the files with the N option at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If your word processor is unable to create a pur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use the COPY CON: method shown above with regar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of the CONFIG.SYS file.  If you use WordStar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put an escape code in the file, you first type a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then you hold down the ALT key, and while holding it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27 on the numeric keypad then let go of the alt key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ee a ^[ in the file which is the symbol f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he COPY CON: method, you don'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ress a Control P.  Just hold down the ALT key, type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let go of the Alt key.  (ALT27A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codes are in the .LHP file, they will be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  For example, my old Okidata 92 turns on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printing with an ASCII 30 followed by ASCII 31.  I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A.LHP in WordStar in the Non Document Mode.  Then I typ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P immediately followed by ALT30ALT then Control 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LT31ALT.  Then I typed my name.  Then I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 P followed by ALT30ALT to return to normal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When I ran Mr. Bill and printed a bill direct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, my name printed double wide fo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n single widt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x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 don't have to create these files for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.  They are optional if you want your printer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etterhead on the first page of each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Ver. 3.28 I have made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lient Address Module, C on the Main Menu, you ca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d display a client by a partial name.  Previously,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play at the first client who's name began with "S"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press "L" to Look at a name and then type "/S".  Now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t "S", you type L to Look at a name, they enter a 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.  To look for "Jones-C" you can type "Jon"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numbers and you want to find 1034521,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10345".  Thus, partial searches are now supported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Letter" combination is no longer needed or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int Bills Modules, B and P on the Print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w have three choices:  1) Print All Bills; 2) Print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with 2a) Begin printing at a name and contin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, e.g. start at Potter and continue to Zu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2b) Print up to 30 specifically named bills, e.g. Ada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, Morris, Thomp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"cleaned up" all the menus.  The menu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may not match the text in the body of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now "X" is only used as a menu choice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S.  To abandon a submenu, you now will use, i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"Q" to Quit.  I believe that the new menus a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able and easier to underst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 OF SELECTE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#7: Out of Memory.  Your file was too big to f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in  your machine.  This should not happen b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, remove some memory resident programs and/or ad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#9:  This may occur if a record in your bill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has been "trashed" by your system.  If strange garb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get entered into one of the fields in the trashe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out of range of what the program expects to se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may generate this error.   If this happens go to you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your billing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#14:  This is similar to Error #7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#24:  Device Time-out.  Your computer has tried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a printer port and not received an acknowledgement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time.  Try setting the DOS MODE command to 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-out errors.  MODE LPT1:132,,P 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#25 or #27:  Device Fault.  This usually means tha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ran out of paper or out of ribbon or was turned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x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sentially, it means that the printer told the computer tha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continue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#57: Device I/O error.  Again, a hardware proble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usually in connection with communication with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or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#61: Disk full.  Delete some files to make mor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#63:  This error occurs when some of your data in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been trashed by your machine.  The program expects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articular value in a file and the value is instead a ze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record was damaged.  This zero is unaccept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it generates a "bad record number" error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copy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#67:  Too many files open.  Again, this will occ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create a CONFIG.SYS file in the roo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le contains FILES=20 and BUFFERS=2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</w:t>
      </w:r>
      <w:r>
        <w:rPr/>
        <w:t>FIL� DAMAGE� -� IMPORTAN� INF�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ver get a message that important informa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in your data file, here is what has happened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each data file, each .BIL file contains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last record in use.  If this field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trashed by DOS, Mr. Bill will not know how lo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s or where your data ends.  If that happens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the problem.  Here is what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do a dir on the data file to see how big it i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:\BILL&gt;DIR DEC87.BIL [return] may tell you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9450 bytes long.  Divide this number by 42, 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each record to find out that the file contains 2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call up BASICA or GW-BASIC and writ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BASI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CLOSE #1:OPEN "R",#1,"C:DEC87.BIL",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FIELD #1, 2 AS REXC$,8 AS DATX$,12 AS NAMX$,8 AS UNT$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TINUE ALL ON ONE LINE] 2 AS CATX$,8 AS AMTX$,2 AS DESC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GET #1,1:LSET REXC$=MKI$(22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PUT #1,1:CLS: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"FIX",A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[return]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x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in line 10 is the name of your damag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I used "C:DEC87.BIL".  You would u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rive and file name are for the .BIL file which is dam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ne 30 I used the next record after the end of the file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225 + 1 = 226.  If your file had 305 records (12810 bytes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use 306.  This little program puts the right valu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destroyed field so that Mr. Bill can find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is written as shown above, type RU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.  The program will run, clear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you to DOS.  Now load BILL and call up the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d file.  It should work.  This little program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d under the file name: FIX.BAS.  You can reloa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some other time, if necessary, change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cord number, and re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oom in this DOC file to give you the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 have added to version 3.29 the ability to us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lengths, e.g. 7 inches or 12 inches, and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s, e.g. MM-DD-YY or DD/MM/YY.  Full detai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nual, but generally, you create a file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etter head files which files Mr. Bill reads a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determine y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added a program to the manual disk (which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upon registering the program) which will conv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le to a quote and comma delimited ASCII forma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ead by most data base programs.  See the READM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nual disk when you register Mr.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 I have included SAMPLE files on the disk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, when starting out, instead of entering "S" on th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your subtotals, income and expense codes and addre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ype "D" to Display your entries and when ask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to display, give the name SAMPLE. 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will appear on screen and you can review or modify it a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. 1  A Overview -- What MR BILL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CTION 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IT ALL ABOU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VIEW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MR. BILL tm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tell MR.  BILL the work you did,  the items you s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sts you incurred and the credits you received and MR.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s itemized invoices/bills on 8 1/2" by any length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ell MR.  BILL the addresses of your clients and c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mers,  any  heading and footing message you want typed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,  the dates of the billing period,  any regarding line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stomer,  and MR.  BILL will prepare a bill with the  c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mer's name and address,  the proper dates, headings, re lin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forward, finance charges, subtotals and balance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 prepare a report showing what  items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ed  and what credits you received in date order for each 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ill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prepare an ageing report for each of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ents  showing the total now owed and how much of  that 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due last month,  the month before, the month before tha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that.  MR. BILL will also create your ledg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print an audit trail of all  your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.   It will also prepare a summary at the end of each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bills showing total previous balances,  total credits in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5 user selected subtotal categories,  total finance charg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 balances  forward,  total  debits in each  of  four 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ebit categories and total balances now 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allows  you to set up nine  "derived"  sub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 i.e.   if  one of your debit categories is "Tax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es" you can choose to multiply that total by 6% and creat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 subtotal category called "Sales Taxes" or you can  multi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tlement Checks Received" by -33% to create a subtotal 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ry called "Attorney's Contingent Fee".   You can have 5 cr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 and 5 derived credit categories plus 4 debit  cate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es  and  4  derived debit categories plus  a  finance  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on the "New Balance Forw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print your reports to the printer or to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file.   It will create bills for only some of your custo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for all your customers.   It will automatically forward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. 1  A Overview -- What MR BILL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 balance from last month's bills and will automatically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 next month.   It will print your summary of debits, cred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alances due on the itemized bill or on a separate page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show  the charge for each item next to that entry  or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 the charge.   It will accept narrative entries to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kind of type of charges and credits.   You can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 on each bill of up to thirty lines for each date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allows you to set your own charges and will 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ether  files of bills by different people at different  r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one file for the creation of one integrated bill.   It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the combining of several months of data into one comp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BILL allows you to charge different rates to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ents  for the same work;  for example,  you can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 Mr.  Jones $50/hour and Mr.  Smith $75/hour for the 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s.  You have ten different rate structures simultane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orks  with client names or client number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several bills at different addresses for one client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have 1000 different billing addresses in one file and as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s as your disks will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is intended for small to medium size busines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ofessional organizations including  lawyers,  accounta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s and the like.  You can use it to create invoic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or for time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allows you to assign each type of work to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n  headings  on a management report.    Thus,  you can 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 showing total hours billed,  unbilled time, total cos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BILL is not copy protected.  It can be put on any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your  system and will use data files located on any disk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tem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entry takes up 42 bytes of disk space if no narra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 is  used.   Each narrative takes up  64  addi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s  of  disk space.   Each charge and each credit item  i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ge entry.  Each billing file can have up to 16,000 ent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pending on available RAM -- 256K should be en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can function like a Rolodex tm.   You can get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ent's  name,   address,  phone  number  and  current  bal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 from  the  operating system in about 3-4  seconds  o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disk system without going through any menu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 to Section 5, Chapter B "OTHER USES FOR MR. BILL"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other things the program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. 1  B  Overview --  Hardwar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and two disk drives.  256K 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ll of the MR. BILL programs are saved on one disk, they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bout 430K bytes of disk storage.   MR.  BILL can be run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of the programs on the same dis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 BILL  consists  of 14 separate programs called from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ut MR.  BILL  into  your computer,  type BILL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 --- that's it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. Bill is compiled with Borland Turbo Basic.  The main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LL", is an EXE file.  So is the address module, BILLAD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the modules are .TBC files, Turbo Basic Chain files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un from the Main Menu but cannot be called directly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 They are small, efficient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Mr. Bill from floppy disks, then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empty space on the disks.  If not, delete the BILL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your working disk to make som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. 2  A   Getting Started  -- Gener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!!! IMPORTANT !!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rst get them, Your Mr. Bill disks should NO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NOT have a file called DISKDRVE.  If that file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s when you first get Mr. Bill (before you hav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your machine), delete DISKD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Bill will automatically create a custom DISKDRV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file called ORD on your disk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rst get the disks, then use your word processor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ORD on your #1 disk, the input disk.  Put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1 in line one, column one of ORD, save the file, ex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run BILL.  ORD should be on your input disk when you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r. Bill.  Mr. Bill will erase ORD automatically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 ASSUMPTIONS MADE IN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RULES FOR USING YOUR COMPUTER WITH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 is  probably  a  good idea to make  clear  some 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ptions  about how your computer works.   I will put all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 here so that I don't have to repeat them in  each  chap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you won't have to re-read them in each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:  MR. BILL doesn't care if you type in UPPER CAS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er  case.   Except for the "Narrative Description" lin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 addresses,  MR.  BILL automatically translates all lo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 entries to upper case.   Therefore,  all your file  nam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drive designations,  Y's and N's for YES and NO,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ry codes, customer names, everything except narrative descri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ons  and street addresses are always converted to upper  ca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t is easier for you to type everything in lower case,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. 2  A   Getting Started  -- Gener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:   Throughout  the manual I will tell you to 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ain keys and I will give examples of things to type.  I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you these instructions by putting quotes around the wor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type the quotes, just the letter or word ins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rd:   The  control key is usually at the lower left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keyboard and is often labeled "CTRL".   The control key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ilar to a "shift" key.  You know that if you press a key o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writer,  it will print a lower case letter.  If you hol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ft key down and at the same time press a key, it will typ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ontrol key works the same way.   If you hold it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t the same time press another key, the keyboard will se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 code to the computer.   If I want you to hold dow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 and at the same time press a P,  I will say: Typ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"P". (Don't type the quotes, just the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-DOS uses certain conventions with control key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ckspace moves the cursor  back one space and erases a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spaces.   If you are typing an entry and you make a mistak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backspace and it will move the cursor backward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things as it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in the middle of a program and you want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the operating system right away, you can press a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reak".   This is for emergencies ONLY.  It may cause data lo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 of the programs offer you an easy way to return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ogram's menu where  you can press X to eXit the 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,  you  need only keep pressing the return key  until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ch  the  menu  which gives you the exit option.   This  i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way to get out, though a control Break will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don't have a word processing program and you 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print  your reports,  you may press a control P when the  A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s on the screen.  From that time until you press a control 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econd time,  everything which appears on your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lso be typed on your printer continuously.    To pa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and halt the display,  in other words to "freeze"  thing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a control S.  Everything will halt until you press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again.  BUT, the best way is to use your word processor, WordSt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, or whatever, to print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has something called a "Type" command.   If you  s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&gt;Type  FILENAME then everything in the file called FILENAME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  on your screen.   If you have also pressed a control  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 will also be printed on your printer as it appears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screen.   If your file called FILENAME is on the B  dri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have to say:  A&gt;Type B:FILENAME.  If you s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&gt;copy FILENAME LPT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n your file will be printed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. 2  A   Getting Started  -- Gener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rth:  To be "in MS-DOS"  or  "in the operating system"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 that  the  operating system  is  ready to take your command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know it is  ready because  you  will  see the letter of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 the  operating system  is using and a pointy bracket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"prompt"  on  the screen.  Don't try to figure this out excep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 that if you see: A&gt;  or B&gt; or C&gt;, etc or the like, t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 is  ready for you to give it a program name,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[Return] or a Type command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fth:   Every  place  in  the program where you  hav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a question and your answer will always be the sam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characters,  e.g.  one character like a Y or an N  those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 by just typing them.   You don't have to press  Retur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soon as the proper number of characters has been  typed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proce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,  the  number of characters you will type can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known in advance by the program.   For example,  if you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ed for a file name,  that name could be anywhere from on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ght characters long.  In that case, you will have to typ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 and  then press Return to let the program know that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mpleted your entry and that it can now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xth:   Filenames:   MR. BILL allows you to pick you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names for your data files.  It is usually helpful to pick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that describes your data.    If you have a file of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or the month of April 1987, then good file names w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87 or APR87.  Don't use slashes "/" or back slashes "\" or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name.  DOS does not allow them to be part 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le  name CANNOT be more than eight characters  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BCDEFGH)  and  it  CANNOT have a decimal  point  in  it.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ABC.DEF is not a legal file name in MR. BILL.  You ca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this because MR.  BILL automatically puts the extension  .B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name of every file of bill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nth:   MR.  BILL sees all money charged,  that is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bit items, as positive numbers and all money received, t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payments to you,  all credits for the benefit of the peo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billing,  as negative numbers.   If you ever see a neg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ve  number as a dollar amount,  that means that  MR.  BILL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ing that entry as a credit to the client/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ghth:   A few paragraphs ago I used the word "extension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connection  with a file name.   An "extension" is the  th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 following  the decimal point on a  file  name.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  the  .DOC of WILL.DOC is an "extension"  of  the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:   When in doubt,  press RETURN.  Suppose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 with a file but can't remember your file name.   Type in 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. 2  A   Getting Started  -- Gener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rbage  name  in response to the file name question and pres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.   MR.  BILL will automatically display your list of file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f the file you want is not on the list?   What do you  do?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 RETURN.   In most of the modules,  a return to a ques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"return" you to the previous question or to a  menu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llow you to leave the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,  even  though  the  question may  not  tell  you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a return will return you to the previous question o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, it usually will.  When in doubt,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BILL is meant for small business and professionals.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 a lawyer and I use MR.  BILL to create itemized bills for 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ents.  You may be a supply company and use MR. BILL to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 for your customers.   Instead of saying "client/cus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"  throughout this manual -- that's kind of long winded  --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tle on the word "cli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can be on any disk in your system and your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on any disk in your system.  If you want MR. BILL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drive and your data on your F drive,  well and good.  But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ake of ease of description,  I will talk  about  MR. 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 on  the A drive and the data files being on the B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ppy systems and Mr. Bill program files and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n the BILL subdirectory of the C: drive (C:\BILL&gt;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merely a convenient way to describe it.   Pleas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at it does not have to be this wa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ease, PLEASE, learn how to use your computer.  I get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eople who don't know how to copy files; who don't know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directory is, leasewise how to use one; who fill up their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wonder why the program won't work when the disk is fu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don't know the difference between DOS, Mr. Bill and WordPerfec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ly, who don't know the first thing about how to us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except how to turn on the power.  And they think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right to expect to be able to use the machine wit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of knowledge!!!  They do not.  You do not.  Your computer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aster.  It takes training to underst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going to use your computer for business it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ation, your duty, to learn how to use it.  If you call 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blem which turns out to be that you don't understand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a file or how what the difference is between the r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the Bill subdirectory, you will get no sympath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.  It is your JOB to know these things.  So, bite the bulle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 a book; buy a VCR Tape; go to a class; hire a ki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tore to train you, but learn the basics of DO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. 2  B - Getting Started -- Copy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URNING ON COMPUTER AND COPYING MR. B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Floppy Disk Machines  (hard disk people skip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a blank disk from your box of disks and  "format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.   This  means  you must run the "format" program which  c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r machine.   If you don't know how to do this,  read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manual about formatting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 Mr. Bill Disk #1 into the A drive and your new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B drive.  Now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copy A: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 Number  1 will be used to set up your  programs,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 billing  data,  to add and change addresses  and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nd rates, and to add files together.  Repeat for disk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 Number 2 will be used to write your bills to a 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 to  the printer,  to prepare ageing reports,  to  prep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dit  trails  and to prepare a report of your charges  in 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use either disk just type BILL and press return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ake sure there is space left on the disk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,  use  disk  #1  to input your data and disk  #2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ay,  so  much  for  the disk(s) holding  your  MR. 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you  must format a new disk to  hold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.   This will be your data disk.   Most people will pu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sk into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 the program disk(s) as "MR.  BILL PROGRAM DISK  (#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DRIVE A" and in our example,  the data disk as "MR.  BILL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--DRIVE  B".   Note:  your program disk does not have to  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 drive A.   You can put your programs on any  disk.   Als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data disk does not have to go in drive B.   You can cho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rive as your data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. 2  B - Getting Started -- Copy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, although I use B as an example, you are fre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  your programs on any drive and you can  designate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as the drive to hold your data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 Dis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disk one in drive A and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ILL&gt;COPY A:*.* [RETURN].  Now, put disk two in drive 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he same thing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ur example, we have the program disk in A and the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 in B.  If you have a hard disk,  you should put every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type A&gt;BILL [Return] or C:\BILL&gt;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the very first time you have used MR.  BILL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k you what drive you want to hold your data disk.  In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we will tell it B.  If you use a hard disk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tell it C.  Mr. Bill will create the file DISKD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letter B or C into the file so that it can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rive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 BILL will now give you a message about subtotal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ries.   If you press return,  MR. BILL will automatically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to  the  module which allows you to set  up  your  sub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.   If  you  press X instead of Return, you will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 operating system.   The next time you type BILL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own the same message about subtotal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 you have set up your subtotal categories,  you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M to return to the main menu.   Now, MR. BILL will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second  message about setting your billing codes  and  r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have done that and returned to the main menu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a message about entering your client addresses.   After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done that,  you will get a "farewell from MR. BILL"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be show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 Always keep a backup of your data files.  Dis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have a habit of dying.   If yours gets its directory  dama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may not be salvageable.   Every week, it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good idea to copy your data files onto a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if you are using a floppy disk machine,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DISKDRVE which Mr. Bill just created on your Disk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Mr. Bill program disk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MPORTANT:  Mr. Bill looks at a file called OR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#1 to generate these startup messages.  When it is d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rases ORD.  If you want to run the start-up proce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go the Mr. Bill input disk #1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gt;COPY CON: ORD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Z [control Z then 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. 2  C  Getting Started &amp;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USE &amp;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rst  thing  you do to use MR.  BILL  is  have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disk in the computer and the A&gt; or C&gt; showing th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Now you type BILL [return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oon as BILL.EXE has been loaded, you will be ask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name  of  the disk drive which you want to hold  your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.   What  is your data disk?   MR.  BILL saves all kinds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 which it uses to prepare your bills.   It has a  fil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billing codes,  your client names and addresses, your a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,  the  dates of your reports,  your list of sub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etc.  These are all kept on your data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needs  to know what drive will hold  this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.   You can choose any drive between A and L.   Let's ass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hoose the C drive.   You will type the letter C in respon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is first question.   MR. BILL will save this disk name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alled  DISKDR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MUST have DISKDRVE on every program disk. 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split  your  programs up onto two floppy disks,  be sure 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DISKDRVE onto to each and every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,  now that you have given MR. BILL your data disk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, MR. BILL will save it and won't ask for it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 MR.  BILL will sign on with an introductory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will tell you that it will take you to the module  us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 up your billing subtotals.   We will discuss this modul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chapter.  You MUST set up your subtotals befo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 any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next  time  you  type  BILL  after  setting  up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otals,  MR.  BILL will give you another message, telling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it  will take you to the module used to set  your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nd rates.  You MUST set up your billing codes and 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create any bills.  Use the SAME NAME you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up your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time you call MR.  BILL after that,  it will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to  the  module used to set up your client names  and  ad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ses.   You MUST enter at least one client name and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you can create any bills.  When you have done that,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ime and every time thereafter that you type BILL,  MR. 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resent you  with the  main menu.   If you want MR.  BIL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 through this first time walk through routine again, open 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ogram disk called ORD and put the number 1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IN MENU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David M. Alexander, 1986, 1987 For This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Programs Called From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 MAIN MENU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SUBTOTAL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BILLING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CLIENT/Customer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ENTER Bill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  PRINT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AGE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MERGE Several Billing Files In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EXIT To The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want to enter,  change,  delete or look at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otal  categories,  type S and MR.  BILL will call the modu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UB.  This is the first thing you do when you install M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 want to set,  change,  delete or look  at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ing codes and rates,  type B to set the Billing codes.   M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will call up the module BILLSET.  This is the second th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when you first install Mr.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want to enter, change, delete or look a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er names and addresses,  type C and MR.  BILL will call 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ule BILLADD.  This is the third thing you will do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Mr.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ant to Enter,  change or delete your charg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dits,  press E.   MR.  BILL will call up the BILLIN modu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 for billing charges and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ant to create an Ageing report showing how  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lient has owed you money, type A and MR. BILL will call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 want to Merge several small files into  one  b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 i.e.  use the billing data from several people or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s to create a consolidated bill,  type M and MR.  BILL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p the BILLMER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. 2  C  Getting Started &amp;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ant to Print your bills or if you are unsure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int a hardcopy of your reports,  press P and MR.  BILL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you a menu offering these cho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want to eXit to the operating system,  press 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call up the A&gt; or C&gt; and put you back in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. 3  A -  First Time Use --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 LIST OF YOUR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press on the Main Menu: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module which allows you to create,  displa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a list of up to 9 different subtotal categ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LLING CODE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hing that MR. BILL will do after you press 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 up your subtotal categories will be to ask you for th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file where you will store your subtotal  categori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ing  codes.   This name can be up to seven characters  lo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ules in MR. BILL usually call this the billing cod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 you  will use this name often, I  suggest  th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r  the name the better.   A good choice for a name is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s.   This keeps your billing code file separate fro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others  who might use the program.   You can  have  as 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 files of billing codes as you please.   Each fil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different rates and types of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John T.  Smith you might want to call your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TS.  Suppose you have an associate whose name is Mary J. Jo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s could be MJJ.  One thing you may not do:  You may not us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 in your billing category file name.   You may not call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TS.XXX.   MR.  BILL  will reject any suggested name that ha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in it or which is longer than seven characters.  And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es (/) or back slashes (\) or SPACES in the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ING YOUR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you will be asked to set up your subtotal  categor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are they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thing  you bill for and all credits you receive 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ssigned to a subtotal category.  For example, a lawyer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  for FEES and COSTS.   A doctor might bill for  DRUGS,  LA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S,  ORTHO APPLIANCES and TREATMENT.  Each business has its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that its charges fall in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,  each  business has its own categories that  cred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ll  into.   For  example,  a lawyer might show  the  foll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. 3  A -  First Time Use --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of credits:  PAYMENTS,  SETTLEMENT CHECKS, MONEY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RD  PARTY  (sheriff's levy),  REFUNDS.   A doctor  might  show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ANCE PAYMENT, PATIENT PAYMENT, MEDICAR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assigns  subtotal  categories 1  through  5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   Any  types of payments received should be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1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assigns  subtotal  categories 6  through  9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s.    Any  charges  made  must  be  assigned  to  sub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6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example,  a lawyer might have the following  sub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- Client Payments:          (cr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- Settlement Checks:        (cr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- 3rd Party Payments:       (cr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- Refunds/Bill Reduction:   (cr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- Payment To Trust:         (cr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+ New Fees:                 (char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+ New Costs:                (char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IVED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 of  the subtotal categories can be multiplied  by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to yield another category.   For example,  a lawyer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y credit category #2, - SETTLEMENT CHECKS by -.33 to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derived subtotal category he would call + CONTINGENT  FEES. 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siness man might have a debit category #6 called + TAXABLE SA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he would multiply by .065 to create a new category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SALES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of the nine subtotal categories can be multiplied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number between -100000 and +100000.   Each of the result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multiplication can be given a heading and will be 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ubtotal category on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AND MINUS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R. BILL is set up to put plus, minus, and equals sign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the subtotal headings.  You should consider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ubtotal heading "Payments Received" as "- Payments Received: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"New Fees" as "+ New Fees:".  If done this way, your subtot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. 3  A -  First Time Use --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 Balance:   $10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Payments Received:  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New Balance Forward: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New Fees:           $15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New Costs:           $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BALANCE NOW DUE:    $2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want the +'s and -'s, then start your sub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with two spaces, that is "  New Fees" NOT "New Fees"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o shift the heading two places to the right to kee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s even with the beginning of the "Previous Balance:"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NANC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has a tenth category which it allows --- "+ FIN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S".   When  a bill is created,  the old balance  is  show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 all  payments  received since the last billing  are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cted  from  the old balance.   If there  is  still  some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ing,  it is called "= NEW BALANCE FORWARD".   This amoun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multiplied  by  any number you choose.   The result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ication  is a new subtotal categor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may give this new category any heading you  wish  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+ FINANCE  CHARGES" or + LATE CHARGES or whatever.  If you wish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 1%/month as a finance charge and if you bill on a mont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s,  you  will enter .01 as the amount by which you  want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y the New Balanc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ome clients whom you want to exemp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e charges, then, when you enter their names and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later, make the first character of the "Regarding 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be printed on the bill a hyphen "-".  For example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client Mary Jones whom you do not want to b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nance charge, make a "RE" line on her bill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: Business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yphen tells Mr. Bill, not to charge her a finan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change anyone a finance charge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ve the amount to multiply the new balance forward by as zero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will be charged any finance charges.  ($500 X 0% = $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OUNT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 items  1  through 5 are credit  items.  If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y  #1,   PAYMENTS  RECEIVED,  by  .05  you  can  call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ing  category 5% DISCOUNT and the customer will receive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. 3  A -  First Time Use --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rther  credit of 5% of the payments made.   If you multiply i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-.05,  you will create a resulting category which will  deb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ustomer  by 5% of the payments made.   This is  becaus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 is seen as a negative number.   If the payment is $10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 BILL sees that as -100.   -100 X -.05= $5.   Since posi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re charges, this would result in a $5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multiplied #6, + NEW PURCHASES, a debit subtotal,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05 you would create a new charge,  i.e.  100 X .05=$5.  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 hand if you multiplied #6., + NEW PURCHASES  $100 by  -.0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ould get 100 X -.05= -$5,  that is a credit  result. 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call that 5% "- QUANTITY DIS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ed not create any derived subtotals and you nee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 finance charge.  This is complet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ING YOUR SUBTOT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 have entered all the  subtotal  categories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, you can view them and change them any way 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r  billing category file name  is  DMA,  then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will  save  your subtotal categories on the  data 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the file name DMA.LST.   You can print out this file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of your subtotal categories.   MR.  BILL will also cre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on  the  data disk for its own use and  call  it  DMA.TO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do anything to DMA.TOT.  That is for MR. BILL's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create these subtotals,  follow the  menu  direc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BILL will go through the subtotals one by one.  Any tim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finished  entering your subtotal categories,  type  ///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 to  the question asking you for the next subtotal 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ry.  Type a return to skip ahead to the next category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 a  mistake don't worry.   Go ahead and finish  your  li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are done,  MR.  BILL will show you what you have  ty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ive you the chance to change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make  a change you need only type the  number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otal which you want to change and MR.  BILL will ask you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entry for that subtotal categ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DGER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Bill will create your ledger cards for you, bu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up a good bit of disk space.  Mr. Bill uses 114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client for each month shown on the ledger car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100 bills a month then 100 x 12 months x 114 = 136,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o store your ledger card data.  So, creating ledger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Bill will ask you if you want to create/re-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ledger card headings.  If you don't want Mr. Bil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your ledger cards, just type "N" for "NO"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Y", for yes, Mr. Bill will take up to ten o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. 3  A -  First Time Use --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 headings for inclusion on your ledger car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t up more that ten subtotal headings, you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some or not have Mr. Bill create your cards.  T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re is room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ater decide to change your subtotal heading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allow Mr. Bill to create a new table of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that it can print the new headings on the card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of this new table will WIPE OUT all your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dger card data.  So, if you add or subtract headings,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edger cards out, because Mr. Bill will proceed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 with the new headings on new, blank,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you don't want Mr. Bill to crea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dger cards for you, that's okay.  You can change your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come back to the subtotal category module, press "D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your subtotals, then, before you exit, Mr. Bi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again if you want to create these card heading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w say yes with no harm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. 3  B -  First Time Use --Bill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LIST OF YOUR INCOME AND EXPENS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To Press At Main Menu: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press B at the Main Menu,  MR.  BILL calls u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which sets up,  displays and changes your billing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ates.   This program will give you a menu of choices:  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 your codes,  S to set up your codes,  C to change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,  M to go to the Main Menu and X to exit to the  oper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rst  time you use this module you will press  S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menu  for a first time Set Up of your  billing  cod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es.  You  will be asked for the name of the file you want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o hold your billing codes.  This billing category fil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SAME NAME you gave when you set up your subtotal 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ries.  In our example it is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begin to make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asked five questions over and over again.  M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  will  want to know (1) the three character  code  fo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ing category, (2) the heading for the category, (3) the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ant to charge for that kind of work,  (4) the  "con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tor",  and (5) the subtotal category that this item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 under.  There are sixty-five categories you can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LL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  versions  of Mr. Bill limited you  to  a  th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 billing  code.   Starting  with  Version  3.24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ing  code  can  be as little as one or  as  many  as  s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.  Don't mix letters and numbers in a code.  That 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15 is a BAD billing code.  Make it VWXYZ or XYZ or 15 or 1234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ON'T make it X12345.  It WON'T work correctly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 codes for bills,  that is charges you  make  again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lient,   are  one  to seven letters  or  numbers lo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For  example, a code for a charge for a telephone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be TEL or PHONE or T or TELEPHN.   If  you wanted  to s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s to the opposing attorney, you  might  use TTATN an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s to the client,  TTCLNT.   Whatever codes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.  All codes for credits, that is payments for the benefi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lient, MUST end with a slash (/).  Whenever MR. BILL  s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de  that ends with a slash,  for example 125 PAYMT/ or  1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LE/ or 125  REFND/,  it knows that you have received $125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payment   or  received   $125  as  a  settlement  amount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dited $125  to  the client as a refund paid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. 3  B -  First Time Use --Bill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use any codes you like.  Payments don't have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T/.  They  can  be XXXXXX/ or X/ if you like so long a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 to  the convention of ending all codes for credits,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  received for the client's benefit, as  contrasted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charged, with a slash, that is a /.  MR.  BILL  consid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harges against the client to  be positive  numbers and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to the client to be 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OS WHILE ENTERING BILLING CODES &amp;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make a typo while entering your billing cod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es,  don't  worry.   For any one code, you can press "P" [return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you will be returned to the Previous question. 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the questions for any one code and then realize a mis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previous entry, just  go on and enter the rest  of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.   When  you are finished MR.  BILL will display what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in and allow you to change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ONE ENTERING CODES &amp;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have entered all the codes you want to use,  2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,  40,  65 --- however many you want to use, you tell MR.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are done entering your income and billing abbrevi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yping /// in answer to the Billing Code? question.  MR.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s  that means you are done, for now at least.   Don't worry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me back later and enter more later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LLING CATEGORY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question (the first being the 1-7 letter code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heading you want to give that item.  For example, you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TEL the heading "Telephone Call(s)".   You might give PY/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ing "PAYMENT RECEIVED -- THANK YOU".  You will see a li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like this: X_____________ with the cursor indic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ark at the beginning of the line.   The line indicates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your heading can be -- (30 characters).  Your  heading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have words in it.   If  you want  a  blank  heading,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enter  several  spaces  for  a heading.  Headings can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ower case.  Press "P" [return] to go to the billing cod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FFERENT ENTRY STYLES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To The Left Of The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to have numbers printed in front of the head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bill, for example, if your heading is Hou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rence, and you want the number of hours to prin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the heading, then just enter the normal heading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ly, Hours In Conference.  The same applies to catego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number of pages or the number of widgets.  2 CNF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pri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. 3  B -  First Time Use --Bill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 Hours In Conference       $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Numbers To The Left Of The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want a number to print to the lef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, for example, payments or certain costs, then beg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ing description with a '-' (hyphen).  If you received $500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dn't want the 500 to print to the left of the heading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enter your heading as -Payment Received.  Thus,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500 py/ as a payment entry, it would print on the bill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Payment Received     $5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.00  Payment Received      $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payments and these sorts of no leading number ent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entered with a hyphen (-) as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PRINTING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Print The Heading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 you have types of charges which you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print on the invoice at all.  For example, UNBI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 Any heading that has a slash (/) as the first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print on the bil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use  slash headings for /MISCELLANEOUS FEES, /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, /MISCELLANEOUS CREDITS and /MINUTES CHARGED.  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/UNBILLED TIME with a rate of 0 dollars.   If you use the  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the P option (explained below)  and don't enter a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 narrative at the  time of billing,  then nothing will app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bill.  NOTE:  the amount entered will be used in calcul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billed and can be included in management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to create a category in which the heading line will no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bill, make the first character in the heading a 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UP THE NUMBERS TO THE LEFT OF THE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"Total Hours:" At The Bottom Of The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want to be able to print 2 hours of this, 3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, half an hour of something else, and then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Hours: 5.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bill.  If you want to total "widge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"Hours", use your word processor to do a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 on your file of bills, finding "Total Hours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ing it with "Total Widgets:" on each bill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. 3  B -  First Time Use --Bill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many of you may want to total some of the unit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bill, whether those units are hours, widgets, pag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.  You have to do something to tell Mr. Bill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units in any particular category added together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tal.  You do that by making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go over that again.  Let's say that you want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hours together and show the total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.  Let's also say that you will be billing for Hou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, Hours In Research and Hours In Court.  Okay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 your headings, you type the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Hours In Conference"    NOT  "Hours In Conferen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Hours In Research"      NOT  "Hours In Researc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Hours In Court"         NOT  "Hours In Cou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made the first character of each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space.  That space tells Mr. Bill: "Take the number of 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category and add it all the units for all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that also begin with a space."  Now, when you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ills, Mr. Bill will ask you if you want to show "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" at the bottom of the bill.  If you say, Yes, you do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Bill will take the total it has added up and print it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AD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ular heading prints units to the left of the heading and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dd up the units to print as a total at the bottom 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eading beginning with a space, prints units to the lef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AND adds those units up to be printed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ading beginning with a hyphen does not print numb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the heading and does not add up unit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ading beginning with a slash does not print the head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; it does not print numbers to the left; it does not ad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on the bottom 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LLING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rd question asks for your rate.   For  example,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harge $15 for a phone call,  then the rate would be 15 (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llar Signs,  please).  If your code is COPY and your head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S  OF PHOTOCOPIES then your rate might be .10 or  ten  c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 page.   MR.  BILL multiplies the number of units you 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you  prepare your bills,  e.g.  4 TEL (for four  tele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s)  times  the rate (4 X 15) and comes up with a  charg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0.   100 COPY means 100 copies at ten cents each or 100 X  .10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. 3  B -  First Time Use --Bill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will be entering a dollar amount when you do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s,  that is, 115 FIL for $115 for filing fees or 500 PY/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$500 payment,  then your rate will be 1.   A rate of 1  pas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 whatever  number  you enter when you  do  your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 as the amount to be charged in dollars.   1 X 115= $115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X 500= $500.  A rate of 0 always results in a zero ch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 x 0 = 0.  Press "P" [return] to go to the Head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SION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urth question asks for a "conversion factor". 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not as ominous as it sounds.   If you want to have the 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 "HOURS IN CONFERENCE" but you want to enter your  time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utes,  i.e.  37 CNF, then you want to convert the minut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into hours on the bill.  The conversion factor is 6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divides  the units you enter by the  con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tor and prints the result on the bill.   120 minutes  divi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 a conversion factor of 60 yields 2 hours.   If you  consi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ght  hours to be a working day,  you might enter your time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urs  and  use a conversion factor of 8.   The bill would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your charges in units of working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NOT consider the conversion factor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your  rates.   Suppose  you want to enter  your  tim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utes  --- 5  minutes for this 10 minutes for that.   Tha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e.   Suppose  you want the bill to show your time  in  hou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e,  select  a  conversion factor of 60 and your time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 in hours.   Suppose you charge $90 per  hour.   Enter your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90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BILL multiplies  the units entered times the rate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vides by  the conversion factor.   So,  15 minutes divided by 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s $90 per hour will yield a charge of $22.50.  Thus, 15 CNF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25 HOURS IN CONFERENCE     $2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,  even if you enter your time in minutes, give your rat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because your conversion factor converts the minutes to ho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ummary,  your billing entry is divided by your conversion fac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ultiplied by your billing rate.  Press "P" [return] to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Rat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TOTAL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fth question wants to know the subtotal category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his entry included in.   For example, if subtotal categ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 1  is PAYMENTS RECEIVED,  and if your code  is  PY/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 RECEIVED,  the subtotal category you want to enter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ode PY/ is 1.   If HOURS IN CONFERENCE is a fee charg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otal category number 6 is NEW FEES CHARGED then the CNF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included in subtotal category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. 3  B -  First Time Use --Bill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this question wants to know what sub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you want this charge or credit assigned to.  All cha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edits must be assigned to one of the subtotal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set up.  If you forget what they are, just press a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y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allows you to print the dollar amount of the 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 bill or not as you desire.   For example,  15 CNF could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25 HOURS IN CONFERENCE     $22.50           [6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   .25 HOURS IN CONFERENCE                      [6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and every billing code you can decide if you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print the charge for that service on the bill or  leav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answer  to  the fifth question you say 1P to  pu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 into the first subtotal category and Print the dol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of the charge to the right of the heading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B to put it into the first category and leave the charge Blan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the  CNF example above,  you would use 6P to put  hours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rence in subtotal category 6 and print the charges for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 on the bill to the right of the heading or 6B to le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blank. Press "P" [no return needed] to go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ion Factor question.   This was the last of the f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.   MR.  BILL  will now  start over with question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Bil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YOUR CODES &amp;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 you have entered as many charge and credit codes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like,  you can view the list and change any entry you  wa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wish to add more codes,  then type C to change the 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liable code from an unused code to whatever you want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 are all done,  MR.  BILL will write  your 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phabetized  by  the category headings under the file name  (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example):  B:DMA.HED.   MR. BILL will write your list alp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ized by the three letter codes in the file: B:DMA.AB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AGEMEN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 allow you to assign each of your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 to  one  of ten  different  management  report  heading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se  you  want to summarize all of your hourly   entrie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how many hours you billed this month.   You can assig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 of  your  codes that relates to hours to  a  Hours  Wor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in the managem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. 3  B -  First Time Use --Bill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,  suppose  you entered a code called UNB for unbi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as a non printing entry.  You could set  the billing rat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ero (so the bill would not  reflect  a charge  for  these  hours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every time you did work  on  a client and didn't charge for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ould enter, say 2.5 UNB or whatever  the number of unbi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urs was.   You  could  assign this  code  to  the  hea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billed Time  in  the  management report.   Now, when you ru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ment report from the audit trail module,  MR.  BILL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total of unbilled  hours entered fo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RATES FOR DIFFERENT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can  have up to ten different rates for each  typ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.   MR.  BILL saves the basic rate,  rate table 0 in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lternate rates,  rate tables 1 through 9,  in disk file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data  disk.     Thus your basic rates are  saved,  in 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 in  file DMA0.CDE and the alternate rates in  DMA1.C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DMA9.C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set up your rates for the first time,  they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 (for  example)  in DMA0.CDE.  DON'T YOU PUT IN THE 0 (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Bill will do that all on its own.  Suppose you  are  char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100/hour for consulting.   Suppose you have a special client whom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 to  give  a  break to and charge $50/hour for  the 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ing work.  Maybe you have a third client whom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$125/hour.  Here is what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 enter your codes and rates for your general char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$100 per hour.  Exit to the operating sustem and make a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file  DMA0.CDE (or whatever you named your billing 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) as DMA1.CDE.   For example:  C&gt;COPY C:DMA0.CDE C:DMA1.C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 type  BILL and press B to enter Billing Codes. N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D to display your codes.  Give DMA  a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ing  code file name you want to work with.  Now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sked which  rate table, 0 through 9 you want to work with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have just created DMA1, press  1.  Mr bi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your rates.  You now enter the number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e  which  you  wish to change  from $100/hour  to  $50/hou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R to change  the rate to $50/hour.   DON'T CHANGE ANY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 THE 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a note  on a piece of paper that 0 =  $100/hour;  1  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50/hour.   Repeat the proceedure for each additional rat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reate up to DMA9.CDE.  When you enter your addre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enter a number from 0 through 9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name.  If you want to charge Tom Smith $50/hour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t up rate table 1 as $50/hour, then enter a 1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m Smith rate table.  Now, when you enter charges for To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. Bill will automatically bill him at that rate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at all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. 3  B -  First Time Use --Bill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YOUR LIST OF CODES &amp;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print these lists of codes and rates either by ca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DMA.HED or DMA.ABV on  your  word processer and having it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 or  by printing these files throug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int in DOS, your  printer  will print the list on on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ous piece  of paper.   I suggest that you have a long piec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the printer as the list will be 65 lines lo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 create for its own use the  file  DMA0.C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 the  codes  and rates  and  DMA.TBL  contain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s, subtotal categories and conversion factors.  Don't m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data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CHARGES WILL APPEAR ON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any  given  date, the categories you  choose 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 on your bills in the same order that you  entered 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up your list.    That means that if the first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ry  that  you  entered was for "PHOTOCOPY  EXPENSES" 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 entry was for "HOURS IN CONFERENCE" and the third 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for "TELEPHONE CALLS" then when a bill is written,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for,  say 11-1-86, will be "PHOTOCOPY EXPENSES", (if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re any),  the second for 11-1-86 will be "HOURS IN CONFERENC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the  third  for 11-1-86 will be "TELEPHONE  CALLS"  and 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.  NOTE:  these headings don't have to be in all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want  your categories to appear on your  bill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phabetical  order,  then you must enter them  in  alphabe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want your bill to show all your costs first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your fees,  you must enter all your cost codes  first,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your fee codes.   In that way,  each date billed will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the costs charged on that day, then all the fees charg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want to see your codes in exactly the same 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entered them,  type control P then type TYPE  C:DMA.TB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  whatever name you used) and press return or have your 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ing  program  print out your file DMA.TBL which 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on your data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print  DMA.TBL if you will,  BUT DON'T MES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.   If you make any changes to it or even re-save through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 processor, you may make it unusable by the program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dit it, use the "N" option in WordSt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USE OUTLINE FOR MR. BILL 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 MR. BILL by typ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BILL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isk has a file called ORD with contains the number 1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tarts the getting started "tutorial".    You will be  tak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ILLSUB, to set up your (up to) nine subtotal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ILLSET, to set up your billing codes and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ILLADD, to enter your client/customer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se have been set up,  Mr.  Bill will erase ORD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 you to the Main Menu.   You can now press 'E' to Enter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s  and credits.   After entering your billing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ctivities) you can press 'P' at the Main Menu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how to print your bill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  Mr.  Bill take you through the  set-up  modules,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some data and print some bills.  Play with it.  Nothing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 with Mr.  Bill with erase your files or format your disks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 your machine to go up in smoke.  Experiment with it, us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you like it, send for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When you set up your subtotal categori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for your billing code name.  Use your initials or 'MYBIL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'RATES' or what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t up your table of billing codes and 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gain be asked for your billing code name.  U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, 'RATES'  'MYBILLS' 'DMA' whatever, but the same nam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d when you set up your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nter your addresses, you will be asked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code name.  USE THE SAME NAME.  Mr. Bill will tack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nto the end of this name for different files: .C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codes, .ADD for address files, .KEY for billing nam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etc.  So, please, first set up your subtotals,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your billing codes and third set up your addres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ame file name when you start each of thes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ave a bit of thought to the question of color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have monochrome screens, though in a couple of year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.  Most of the color users are satisfied with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on a dark blue screen.  I could write a color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en put code into each module to read the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set the chosen color.  BUT, this would add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other disk file, more user confusion and mor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, however, made it possible for you to change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r. Bill uses.  The default colors are white letter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) on a blue background.  These colors can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lacing the numbers of alternate colors in the DISKDR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explain: Turbo Basic gives each color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=Black;   1=Blue;   2=Green;  3=Cyan;   4=Red;    5=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=Brown;   7=White;  8=Gray;   9=Light Blue;  10=Light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=Light Cyan;  12=Light Red;  13=Light Magenta    14=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=Bright Wh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Bright white letters on a blue background (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) would be 15 (bright white), 1 (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letters on a white background would be 1 (b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(bright wh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letters on a green background would be 4 (red)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dd two lines of color numbers to your diskdr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tell Mr. Bill that you want it to use the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instead of white letters on a blue backgrou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wanted White letters on a Black back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DRVE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[DATA DRIVE NAME, DRIVE 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[THE NUMBER FOR THE COLOR WHIT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[THE NUMBER FOR THE COLOR BL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type in the information in the brackets.  T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o explain the data to you.  Here is how you could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drve version to put white letters on a black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BILL&gt;COPY CON: DISKDRVE 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Z [CONTROL Z THEN 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BILL&gt;TYPE DISKDRVE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BI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don't type in the words in the brackets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o explain things to you.  That is, you don't type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urn"; you press the return key.  The control Z mean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own the control key and press a 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happy with white on blue, YOU DON'T HAV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THING AT ALL TO DISKDRVE.  JUST LEAVE IT ALONE AND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SHAREWARE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MANUAL UPON REGISTRATION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Table of Contents gives you an outline of w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full MR. BILL manual.  Users who register with me will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disk  containing the full manual plus notification of  upd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ome help if you call with a ques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, send me your name and address and $40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MR. BILL, I ask you to send me the $40 as part recompens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y hundreds of hours I have invest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users are strongly urged to pay the $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y use the program.   If you haven't registered the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 call  with  questions.    I return all  calls  collect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like MR.  BILL,  you should consider trying CK tm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I wrote to keep track of all the income and expenses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law practice including monthly and year to date reports for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A.    CK  is also available from the people who sent you MR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c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M. Alex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id M. Alexa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00 El Camino Real  #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o Alto, CA  94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15-857-9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