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@@@   @@@@    @@@@    @    @   @   @@@   @@@@@  @@@@@  @@@@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@   @  @   @  @       @ @   @@  @    @       @   @      @   @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@   @  @@@@   @  @@  @   @  @ @ @    @      @    @@@    @@@@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@   @  @  @   @   @  @@@@@  @  @@    @     @     @      @  @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@@@   @   @   @@@@  @   @  @   @   @@@   @@@@@  @@@@@  @   @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P R O G R A M S   T O   K E E P   Y O U   O R G A N I Z E 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INSTALLATION:  IBM PC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11/16/89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Copyright (c) 1988, 1989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Glenn A. Story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ganizer Programs--Installation, IBM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  INTRODUCTION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 LEGAL INFORMATION 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COPYRIGHT/LICENSE/WARRANTY INFORMATION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TRADEMARKS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  BIBLIOGRAPHY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0  INSTALLATION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LOADING THE SOFTWARE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DEFINING DATA FILE LOCATIONS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 VIDEO INTERFACE 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  THE ALARM INTERFACE 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ganizer Programs--Installation, IBM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__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 describes a  series  of  programs  designed  to  keep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ed.  Each program acts independently of the others so you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r all of them.  The programs included in this se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ALENDAR: A program for keeping track of appoin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LISTS: Keeps a hierarchical set of lists--these can be  to-do  lis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cery lists, or any other kind of list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PROJECTS:  Keeps  track  of projects you are working on and the ta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in.  (This is not  a  full-blown  multi-person  project-tra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 but  rather  is  intended  for  you  to  track your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s or your part of larger projec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ICKLER: Keeps a "tickler file" of  when  you  or  other  people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sed  to  do  things.  Also  keeps  a history of related item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you can 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rograms are available for the following types of compu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BM PC and compati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le Macinto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C VAX serie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ndem NonStop s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ix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ecause of lack of machine access, I have not been able  to  keep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X  and  Unix versions up to date.  Nor do I currently have a meth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ng these forms.  If there is anyone in Northern California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ike to trade some machine time for copies of these program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rmat  of  the  data  used  by these programs is identical o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machine, making it possible to share  data  between 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  of  computer.  Moreover  the  user  interface for each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most the same on each type of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is distributed as "sharewa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ike this software, please send a contribution of what you  th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worth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ganizer Programs--Installation, IBM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lenn 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63 Shasta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o Alto, CA  94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are welcome at the above address, or via electronic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userve:  70135,7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net:      glenn_a_story@cup.portal.c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net:      g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ention from where you obtained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LLOW  TANDEM EMPLOYEES:  If you work for Tandem Computers, please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\FOXII.$MOLD.GSORG.README for important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ganizer Programs--Installation, IBM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0__LEGAL_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COPYRIGHT/LICENSE/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 and the programs it describes are copyright by Glenn S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ereinafter "the AUTHOR").  You are licensed to use the programs her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rivate noncommercial use.  You are further licensed  to  dis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grams to others provided you do so without charge or cos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ient of any kind.  Any commericial use or sale  of  these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the AUTHOR's prior written permission is strictly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oftware  is  provided on an "as is" basis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d either express or implied, including but  not  limited  to 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ies  of merchantability and fitness for a particular purpose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event shall the AUTHOR be  responsible  for  any  indirect,  spec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, consequential, or similar damages or lost data or profi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or any other person or entity regardless of the legal  theory, 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AUTHOR has been advised of the possibility of such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is a registered trademark of International Business Machines,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PC is a trademark of International Business Machines,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e is a registered trademark of Apple Computer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intosh is a trademark of Apple Computer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, VAX, and VMS are trademarks of Digital Equi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dem,  NonStop,  TFORM,  COMINT,  and  TACL  are  trademarks of Tan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x is trademark of AT&amp;T Bell Labora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is a trademark of Quarterdeck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Menlo is a trademark of Menlo Busines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ganizer Programs--Installation, IBM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0__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one time  the  documentation  for  the  Organizer  programs  was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lithic manual.  It has now been broken into several smaller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get one or all of the following manu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 Summary  Manual:  This  manual  gives  a  general descri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s in  the  Organizer  series.  It  is  intended  to 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spective  users  to  decide if the Organizer programs fill his/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 before downloading the progra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nstallation  Manuals:  There  is  one  of  these  manuals  for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 type  of  system.  You should acquire one of these manu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system on which you intend to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IBM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Macinto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VAX/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an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Program User's Guides:  There is one  of  these  for  each  Organiz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Each contains a tutorial and reference mater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Pro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ick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ganizer Programs--Installation, IBM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__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consists  of two steps:  (1) loading the programs and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and (2) initializing pointers to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pose of the first of these steps  should  be  self  eviden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 of  the second step is to tell the programs where to find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 LOADING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 is normally distributed as a set of ARC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 File   Contents  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   ========     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PC.ARC  ORGPC.DOC    IBM PC Installation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CAL.ARC CALENDAR.EXE Calendar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ENDAR.HLP Help file for Calendar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ENDAR.HIX Help file for Calendar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ILY.BAT    Batch file to run daily jo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ARM.BAT    Batch file for calendar alarm interf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GCAL.DOC   Calendar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VASET.EXE   Calendar interface to DESQview alarm c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D.EXE       Used by report command to display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LISTS.ARC LISTS.EXE  Lists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S.HLP    Lists hel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S.HIX    Lists hel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GLISTS.DOC Lists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ILY.BAT    Runs daily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D.EXE       Used by report command to display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PROJ.ARC PROJECTS.EXE Projects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GPROJ.DOC  Projects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ILY.BAT    Runs daily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D.EXE       Used by report command to display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TICK.ARC TICKLER.EXE  Tickler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GTICK.DOC  Tickler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ILY.BAT    Runs daily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D.EXE       Used by report command to display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tract the individual files, use a comman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ganizer Programs--Installation, IBM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 x org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RC  is  a  shareware  product  available   from   System   Enhanc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s.  It  is  widely available on bulletin boards and timesha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now move files to their final destina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ENDAR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KLER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JECTS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the executable programs.  Place them in a directory where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 programs  to  be  run.  (SD.EXE is called by the Organizer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print routine to let you change directories  interactively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called directly from the command line if desi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ILY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batch  file  will  run each of the four programs in "fast" mod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for any pending or overdue  items.  If  you  don't  use  all  f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 organizer programs, you can edit DAILY.BAT to remove the un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ASE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two  files  provide  two  alternatives  for  providing  an  ala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y   for   the  calendar  program,  as  described  under  "Ala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" below.  Put them where you put executable  programs. 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  not  to  use  either or both of them, you may, of course,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.H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.H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ENDAR.H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ENDAR.H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help files.  These should  all  go  into  one  directory;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of the directory is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ides  the  above  files,  which  are  supplied  to you, the organiz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will create data files with names of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ganizer Programs--Installation, IBM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xxx.DAT - Current dat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xxx.BAK - The previous version of the dat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xxx.TMP - A new data file not yet completely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ach of the above cases, xxxxx is the name of  the  program  cre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.  You should pick a directory where these files can be create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uch files must be kept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ganizer Programs--Installation, IBM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 DEFINING DATA FILE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for the programs to know where to locate their data files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set environment variables specifying their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set the environment variable, ORG_DATA, to specify the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directory to contain the  data  files.  You  must  also  se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 variable, ORG_HELP, to specify the name of the directo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the help files.  (The help files may be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files, or in a separate directory, at your discre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set environment variables with the PC-DOS or MS-DOS command, "set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n example of the commands needed for the  organiz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rg_data=\my\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rg_help=\my\data\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should  substitute  your  own  directory  names  for "\my\data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\my\data\hel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environment variables must be set each time you reboot the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probably put the above commands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ganizer Programs--Installation, IBM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 VIDEO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order  to  use  these  programs  you must use ANSI.SYS or one of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nts (such as NANSI.SYS or FCONSOLE.DEV).  See your DOS  manual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 to install this driver.  If you fail to use this driver the scre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by these programs will be jumbled and un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ganizer Programs--Installation, IBM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  THE ALARM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endar program has a feature whereby you can  set  an  "alarm"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ime  specified  in  a calendar entry.  This "alarm" is inten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 and otherwise alert you when the designated  moment  arriv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has only partially been implemented in the IBM PC version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lect the alarm option in the calendar program, the program 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command processor and passes it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 hh:mm x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 hh:mm  is  the time of day on a 12-hour clock, x is either a or 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ing am or pm, and message is the text of the calenda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up to you to supply  a  program  or  batch  file  to  handl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I  have  supplied  a  sample  batch  file  which provide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 to two exist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OKTIME: (One Key Timekeeper  from  ChannelMark  Systems.)  The 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will  append  the alarm event from Calendar to the file \ALA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 then  execute  OKTIME.  NOTE:  if  OKTIME  was  not 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, starting it from Calendar will cause a serious frag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emory.  It is therefore better to start OKTIME when you boo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VALARM:  a  program  designed to run under DESQview from Quarterd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  ALARM.BAT will run DVASET which will create or  updat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which  will be read if DVALARM is later started.  (Note tha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ALARM is already running, it will NOT pick up any new entries 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Calenda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take one of the following actions regarding ALARM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If  you  use either DESQview or OKTIME, edit ALARM.BAT and modif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 your nee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elete the portion of the file pertaining to programs  you 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f  you  keep  the  DESQview  portion,  modify the directory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the  first  parameter  for  DVASET.  This 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specify the location from which you run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ganizer Programs--Installation, IBM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 comments  in  the  batch  file  to  guide  you  in 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If you have neither of the products, OKTIME or  DESQview,  the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supply  your  own program or batch file called ALARM so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akes the same arguments as described above.  (I may write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ventu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If  none  of  the  above is feasible, then you may want to suppl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.BAT file with the sing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ALARM is not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ause the indicated error message if you choose ALAR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