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@@@   @@@@    @@@@    @    @   @   @@@   @@@@@  @@@@@  @@@@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@   @  @   @  @       @ @   @@  @    @       @   @      @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@   @  @@@@   @  @@  @   @  @ @ @    @      @    @@@    @@@@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@   @  @  @   @   @  @@@@@  @  @@    @     @     @      @  @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@@@   @   @   @@@@  @   @  @   @   @@@   @@@@@  @@@@@  @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 R O G R A M S   T O   K E E P   Y O U   O R G A N I Z E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CALENDAR USER'S GUID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11/16/89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Copyright (c) 1988, 1989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Glenn A. Story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INTRODUCTION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LEGAL INFORMATION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COPYRIGHT/LICENSE/WARRANTY INFORMATION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TRADEMARKS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BIBLIOGRAPHY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TUTORIAL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 REFERENCE INFORMATION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GENERAL INFORMATION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1  Entering Dates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2  Moving between Input Fields 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3  Macintosh Interface 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4  Fast Mode 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5  Daily 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6  Disk Files and How They're Updated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7  Manually Updating the Data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CALENDAR PROGRAM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.1  Description 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.2  Commands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2.1  Commands available from both displays 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2.2  Commands on the monthly display 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2.3  Commands from the appointments screen 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.3  Error Messages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3.1  Tandem-Specific Errors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__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describes a  series  of  programs  designed  to  keep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ed.  Each program acts independently of the others so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r all of them.  The programs included in this s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ALENDAR: A program for keeping track of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ISTS: Keeps a hierarchical set of lists--these can be  to-do  lis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cery lists, or any other kind of lis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ROJECTS:  Keeps  track  of projects you are working on and the t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in.  (This is not  a  full-blown  multi-person  project-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 but  rather  is  intended  for  you  to  track your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s or your part of larger proj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ICKLER: Keeps a "tickler file" of  when  you  or  other  peopl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d  to  do  things.  Also  keeps  a history of related ite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can 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available for the following types of compu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BM PC and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le Macinto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C VAX serie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ndem NonStop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ix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ecause of lack of machine access, I have not been able  to  keep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  and  Unix versions up to date.  Nor do I currently have a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ng these forms.  If there is anyone in Northern California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to trade some machine time for copies of these program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  of  the  data  used  by these programs is identical o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machine, making it possible to share  data  between 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 of  computer.  Moreover  the  user  interface for each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the same on each type of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distributed as "share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this software, please send a contribution of what you  th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wort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lenn 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3 Shast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o Alto, CA  94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re welcome at the above address, or via electronic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:  70135,7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net:      glenn_a_story@cup.portal.c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net:      g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ention from where you obtained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LLOW  TANDEM EMPLOYEES:  If you work for Tandem Computers, pleas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\FOXII.$MOLD.GSORG.README for important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__LEGAL_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COPYRIGHT/LICENSE/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and the programs it describes are copyright by Glenn 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ereinafter "the AUTHOR").  You are licensed to use the programs her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ivate noncommercial use.  You are further licensed  to  dis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s to others provided you do so without charge or cos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ient of any kind.  Any commericial use or sale  of  these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AUTHOR's prior written permission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oftware  is  provided on an "as is" basis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 either express or implied, including but  not  limited  to 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 of merchantability and fitness for a particular purpose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vent shall the AUTHOR be  responsible  for  any  indirect, 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consequential, or similar damages or lost data or profi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r any other person or entity regardless of the legal  theory, 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UTHOR has been advised of the possibility of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is a registered trademark of International Business Machines,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 is a trademark of International Business Machines,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e is a registered trademark of Apple 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intosh is a trademark of Apple 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, VAX, and VMS are trademarks of Digital 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dem,  NonStop,  TFORM,  COMINT,  and  TACL  are  trademarks of 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is trademark of AT&amp;T Bell Labora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is a trademark of Quarterdec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Menlo is a trademark of Menlo Busines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__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ne time  the  documentation  for  the  Organizer  programs  was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lithic manual.  It has now been broken into several smaller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get one or all of the following man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 Summary  Manual:  This  manual  gives  a  general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in  the  Organizer  series.  It  is  intended  to 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spective  users  to  decide if the Organizer programs fill his/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before downloading the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nstallation  Manuals:  There  is  one  of  these  manuals 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 type  of  system.  You should acquire one of these manu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system on which you intend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Macint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an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rogram User's Guides:  There is one  of  these  for  each  Organ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Each contains a tutorial and reference mate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ic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__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read this section while sitting at your computer or termi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do each of the steps as it is called out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on the displays shown in this tuto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s this program is enhanced, the screens  may  change  somewha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 is not always updated to reflect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 exact  appearance  of  these  displays  varies from one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ystem to another.  Therefore, what you see on your screen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  somewhat  from the "generic" display shown in this manual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articularly true for the Macintosh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, key in the  command  "calendar"  and  press  return.  (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intosh, select and open the Calendar icon from the Fin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 is  the  first  time  you  have run calendar, you will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, Vers. 2.8 -- Copyright 1986, 1987, Glenn 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ERROR *** Unable to open \tmp\calenda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continue (with empty calend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message that you see is caused by the fact that  this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not yet created the data file.  Just press return to continu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 a screen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(ext month)  P(revious month) C(hoose a month) R(an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(ist all) A(dd) S(ingle day) H(elp) E(xit) Q(uit) W(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cember   19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+=========+=========+=========+=========+=========+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unday | Monday  | Tuesday |Wednesday|Thursday | Friday  | Saturday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1   |     2   |     3   |     4   |     5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6   |     7   |     8   |     9   |    10   |    11   |    12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13   |    14   |    15   |    16   |    17   |    18   |    19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20   |    21   |    22   |    23   |    24   |    25   |    26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27   |    28   |    29   |    30   |    31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+=========+=========+=========+=========+=========+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irst of two main types of screens you  will  see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  program:  this  is  the monthly screen.  I ran this program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. 25, 1987.  When you run it you will see the current month for 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urrent day highlighted.  (The method used for highligh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ate varies from system to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let's say you want to add an appointment.  Press the  "A"  key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see  a  screen  similar  to the following.  (On the Macinto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also pull down the "Monthly" menu to select items  instea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 a new appoint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:  yy/mm/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: 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rsor  will  be  at  the  beginning  of  the  entry  that  begi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y/mm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w enter a  date.  There  are  several  formats  you  can 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ould  simply  enter  the  numeric  date  in  the  form  shown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87/11/28.  Or you could enter a relative date, like  "today"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morrow"  or  "Sunday" or "2 weeks".  Details for all the date form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plained later in this manual, and are available on  line  via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function.  For now let's enter "tomorrow".  Move to the time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section 5.1.2 for the keys you should use on your  type  of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ving between fields.)  This program always uses 24-hour time (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3:30 pm as 15:30).  Let's enter a time of 09:30.  Skip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field.  Key in "Go get groceries".  At this point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 a new appoint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:  tom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:  09:30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:  Go get groc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ress return to complete the entry.  The screen will now  look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dd) D(elete) R(eschedule) E(xit) Q(uit) W(rite) M(odify) G(o to Mont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orward) B(ackward) T(op) S(et alarm) C(opy) P(rint) H(elp) X(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ointments for Saturday, December 2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7/12/26 09:30:00 Go get groc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the  second main type of screen you will see with the Calend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:  this is the appointments screen.  It shows the appointment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press  ESC  to  exit  from the appointment screen and retur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displayed screen which in this case is  the  monthly 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  the  Macintosh  you can pull down the "Appointments" menu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rather than press keys if you  prefer.  On  a  Mac  keyboard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have ESC, you can use Clea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(ext month)  P(revious month) C(hoose a month) R(an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(ist all) A(dd) S(ingle day) H(elp) E(xit) Q(uit) W(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cember   19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+=========+=========+=========+=========+=========+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unday | Monday  | Tuesday |Wednesday|Thursday | Friday  | Saturday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1   |     2   |     3   |     4   |     5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6   |     7   |     8   |     9   |    10   |    11   |    12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13   |    14   |    15   |    16   |    17   |    18   |    19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20   |    21   |    22   |    23   |    24   |    25   |    26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         |         |Go get gr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27   |    28   |    29   |    30   |    31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+=========+=========+=========+=========+=========+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notice  that  tomorow's  box on the calendar says "Go get g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as much of our appointment entry as will f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let's see another way to view an appointment screen.  Key in "S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single day".  When we do that we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ate to display: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cember   19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+=========+=========+=========+=========+=========+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unday | Monday  | Tuesday |Wednesday|Thursday | Friday  | Saturday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1   |     2   |     3   |     4   |     5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 is  asking  us  to enter the date for which we want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ointments.  Notice that "today" is already filled in, so if  we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 return,  we'd  see  today's appointments.  Instead let's ke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morrow" and press Return.  We will  then  see  the  same  appoin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we  saw  above.  Now  let's  press  "A"  again  to  add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ointment.  We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 a new appoint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:  yy/mm/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: 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ime enter "tomorrow" for the date.  Move to the time field.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2:00"  for  the  time,  move to the description field and enter "Lu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Jim" for the description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 a new appoint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:  tom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:  12:00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:  Lunch with J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return, the entry will be placed into chronological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dd) D(elete) R(eschedule) E(xit) Q(uit) W(rite) M(odify) G(o to Mont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orward) B(ackward) T(op) S(et alarm) C(opy) P(rint) H(elp) X(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ointments for Saturday, December 2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7/12/26 09:30:00 Go get groce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7/12/26 12:00:00 Lunch with J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press  ESC  to  exit  to the previous screen, which sh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(ext month)  P(revious month) C(hoose a month) R(an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(ist all) A(dd) S(ingle day) H(elp) E(xit) Q(uit) W(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cember   19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+=========+=========+=========+=========+=========+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unday | Monday  | Tuesday |Wednesday|Thursday | Friday  | Saturday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1   |     2   |     3   |     4   |     5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6   |     7   |     8   |     9   |    10   |    11   |    12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13   |    14   |    15   |    16   |    17   |    18   |    19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20   |    21   |    22   |    23   |    24   |    25   |    26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         |         |2 entries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27   |    28   |    29   |    30   |    31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+=========+=========+=========+=========+=========+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tomorrow's box on the calendar now says "2  entries"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's  only  room  for  one  line in the box, we can't list both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ly, so we just show a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uppose that Jim calls us and wants to  reschedule  our  lunch 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Sunday.  So  we  select  "S" for "single day" as before, and ke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morrow".  We get the list of appointments for  tomorrow  which  l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 like the appointment screen above.  Now we press "R" to resche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ppointment.  The screen will then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record to reschedule:  N(ext line) P(revious line) H(el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orward page) B(ack page) Return = select;  Escape = return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ointments for Saturday, December 2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  87/12/26 09:30:00 Go get groce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7/12/26 12:00:00 Lunch with J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e arrowhead (==&gt;) to the left of the first entry on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not  the  one we want, so we press the "N" key (for "next"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arrow to the next entry.  (On the Macintosh or IBM PC we 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use  the down arrow key.)  The screen will now look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record to reschedule:  N(ext line) P(revious line) H(el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orward page) B(ack page) Return = select;  Escape = return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ointments for Saturday, December 2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7/12/26 09:30:00 Go get groc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  87/12/26 12:00:00 Lunch with J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 arrow is pointing to the entry we want to change,  so  we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press return, you will get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new/date or time to reschedule this appoint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:  87/12/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:  12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:  Lunch with J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key in "Sunday" in the date field.  (Notice there are some left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the date field.  It's OK to leave them there: 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ignore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will now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new/date or time to reschedule this appoint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:  Sunday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:  12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:  Lunch with J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press return the cursor will move to the time field.  Here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ant to change the time, so just press return  again.  The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w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dd) D(elete) R(eschedule) E(xit) Q(uit) W(rite) M(odify) G(o to Mont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orward) B(ackward) T(op) S(et alarm) C(opy) P(rint) H(elp) X(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ointments for Sunday, December 2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7/12/27 12:00:00 Lunch with J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 now  see  an appointments screen for Sunday.  By the way, one rea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howing this screen is for you to check to  see  if  there  are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.  Here  there are none.  Now press ESC to exit to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You will now see an appointments  screen  for  tomorrow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he  screen  we came from.  Press ESC one more time to retur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 screen, which should now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(ext month)  P(revious month) C(hoose a month) R(an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(ist all) A(dd) S(ingle day) H(elp) E(xit) Q(uit) W(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cember   19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+=========+=========+=========+=========+=========+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unday | Monday  | Tuesday |Wednesday|Thursday | Friday  | Saturday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1   |     2   |     3   |     4   |     5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6   |     7   |     8   |     9   |    10   |    11   |    12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13   |    14   |    15   |    16   |    17   |    18   |    19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20   |    21   |    22   |    23   |    24   |    25   |    26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         |         |Go get gr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--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27   |    28   |    29   |    30   |    31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unch wit|         |         |         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+=========+=========+=========+=========+=========+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 see one appointment for tomorrow and one for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let's try using the help command.  Press the "H" key and 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NTER A NUMBER:  1=show sub-topics        2=previous to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3=next topic     4=return to HELP menu    5=exit from help system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6=Type in a topic nam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endar commands (Monthly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type the single letter that begins a command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oke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-topics of this topic describe each of the command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splaying a monthly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reading this screen, you would press "1" to display the sub-top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urrent help topic, i.e., a list of calenda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should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Enter the number of the sub-topic you want or 0 for HELP menu:     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N(ext mont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P(revious mont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C(hoose a mont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L(ist al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A(d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S(ingle d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E(x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Q(u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W(ri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R(an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let's say we want to learn about "List all".  Enter  "4"  and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.  You will now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ENTER A NUMBER:                           2=previous topic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3=next topic     4=return to HELP menu    5=exit from help system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6=Type in a topic nam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(ist 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witch to the appointment display screen and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ppointments in the calend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press  "5"  to exit from the help system.  You will see the mont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the same form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let's try the "List all" command we  just  read  about  on  the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Press "L".  The screen will now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dd) D(elete) R(eschedule) E(xit) Q(uit) W(rite) M(odify) G(o to Mont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orward) B(ackward) T(op) S(et alarm) C(opy) P(rint) H(elp) X(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7/12/26 09:30:00 Go get groce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7/12/27 12:00:00 Lunch with J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is  looks  very  similar  to  the  appointments screens we've s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.  In fact it is an appointments screen, but this one  shows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ointments, regardless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ress "E" to exit the program.  You will se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output to d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fter a mo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message suggests, not only does "E" exit from the program, bu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aves your current list of appointments to a disk file  so  they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vailabl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cludes our discussion of how to use the Calendar program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ore information in the reference section of  this  manual,  b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way to familiarize yourself with the program is to play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__REFERENCE_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  Entering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ll  the  Organizer  programs, you can enter dates in one of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You can enter an absolute date in on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/mm/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/dd/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m dd, 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mmm 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 is a two- or four-digit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 is the numeric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is the day of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m is three (or more) character abbreviation for the mon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mit the year, and/or month, the current valu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the following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/12/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29/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12,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. 12,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 12,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dec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You can enter the word "today".  Today's dat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You can enter the word "tomorrow".  Tomorrow's dat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You can enter the word "yesterday".  Yesterday's dat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You can enter one of the following relative 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w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n is any number, optionally preceded by a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the Calendar program, for the "R(eschedule" function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enter  the date as shown above, it will be taken as relat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's date; if, instead, you preceed the number with a  plus 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, it will be taken as relative to the date being re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You  can  enter  a day of the week, which may be spelled out, 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breviated to three or more characters.  The next occurre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day will be entered.  For example, if today is Sun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key in "tue", then this coming Tuesday's date will be 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use today's day of the week, then you will get a date a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oday.  NOTE:  in the PROJECTS program,  the  date-start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-ended  must  not  be in the future; therefore, days of the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terpreted to be in the past week rather than the coming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enter  an  invalid  date,  it  is  changed  to  "????????"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  where  a  date  in  the  future (or past, as the cas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) would not make sense, it is marked as an error  by  changing  i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???????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2  Moving between Inpu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screens in Organizer programs have multiple input field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t one time.  Normally you enter data into the  first  fiel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press  return, which will move the cursor to the next field.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following 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| VMS/Unix | IBM PC  | Macintosh | Tandem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===================+==========+=========+===========+=========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Next field        |  ^N or   | ^N or v*|    v*     |  Return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|  return  |or return|  or Tab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|  or Tab  | or Tab  |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+----------+---------+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revious field    |  ^E      | ^E or ^*|    ^*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+----------+---------+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Next char. in field|  ^D      | ^D or -&gt;|   -&gt; 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+----------+---------+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Prev. char. in field|  ^S      | ^S or &lt;-|   &lt;-      |  BS*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|  or BS*  |  or BS* |  or BS*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+----------+---------+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Finished (Note 1) |   ^W     |   ^W    |   ENTER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+----------+---------+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bort    (Note 2) |  ESC     |  ESC    |    ESC    |  ESC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BS = 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v = down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^ =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is key allows you to signal that you have finished  entering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move through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is key signals that you have changed your mind and the reque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tarted will not be finished.  Also you can use this  key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or  selection input.  In all cases it will return one leve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er Mac keyboards do not have an ESC key, so you may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single  quote  key in the upper-left corner of the keyboar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stitute.  (If the keyboard has a CLEAR key  you  can  als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andem  systems,  when entering data to a field greater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you must press ESC followed by RETURN to signal an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Macintosh, input is often obtained  via  dialog  boxes.  In 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 use  the  Cancel  button  in the dialog box to abor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3  Macintosh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ain a uniform interface between systems,  the  Organizer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ate  in  some  ways  from  the  standard  Macintosh  style.  How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-down menus have been implemented for these programs and may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ny cases instead of the keyboard.  (The keyboard interface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those who prefer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pple Menu:  There is an "About..." item for each program.  All  de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ories should be available when using the Organiz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ile Menu: 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:  writes the data file and exits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:  writes the data file and continues program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:  exits without writing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options  correspond exactly to options that may be pick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menus.  (You may use the file menu to  select  these 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when they are not currently shown on the program's ow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dit Menu:  This is available only for use with desk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ach program has its own pull-down menu(s) corresponding to the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on the screen.  When a program has more than one menu, it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more than one pull-down menu, and only one of them is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ganizer programs have been modified on the Macintosh to use di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es for most of thei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4  Fa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on  each  version  of this program except the Macintosh,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ast" mode, which checks  for  significant  items.  What  each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s "significant"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:  Any appointments with today's date or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:  Any  items  on  the  first list, which the program consid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rgent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s:  Any tasks that have a due date or  scheduled  start  dat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 or earlier.  (The program uses the due date; if it is blank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due date is check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ler:  Any item with a date due of today or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gram checks for the type of items mentioned above.  If it  fi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r  more it displays those items, and enters its normal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If a program finds no such items, it terminates with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this "fast" mode, run the program with the "-f"  flag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system  except  the  Macintosh comes with a file called DAIL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all four of the Organizer programs in the "fast" mode describ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ction.  (On  the Macintosh, a separate application, called DA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ovi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For the CALENDAR program only, you can specify a date oth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's  date  to  use  in the comparison.  Specify the date as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after -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endar -f tom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mit this second parameter, then "today"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5 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 is a command that executes each organizer program in  "fast  mod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above.  It is implemented on each different type of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     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        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PC       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intosh     Application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X/VMS       Command proced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x          Shell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ndem        TACL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For the Macintosh, Daily is a separate application that simply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ata.  There  is  no  way  to update the data using Daily on a Mac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you should run the individual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6  Disk Files and How They're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se programs reads a data  file  into  memory  and  as 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program updates data into memory.  When you exit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is written back to a  disk  file.  You  also  have  the 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writing  the  data to disk and continuing execution, or qui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thout writing the data.  (In this last case  any  update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 since the last time the file was written will be lo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 information  in  the  rest  of  this section does not appl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/VMS version of these programs.  Under VMS, these programs  us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s, which are part of the VMS file system; each time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ritten, it is given the next higher version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s of the data files all end in "DAT".  The program also  cre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with  names ending in "TMP" and "BAK".  See section 3 for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le names for each type of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issue a write or exit request, the program goes  through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data is written to a file, with a name ending in "T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hen the file is successfully completed, any previous "BAK" fi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old "DAT" file is then renamed to become the "BAK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he new "TMP" file is then renamed to become the new "D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diagram illustrates this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         R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        &amp;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+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xxxx.BAK|---&gt;|xxxx.BAK|---&gt; (dele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+    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+    +--------+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xxxx.DAT|---&gt;|xxxx.DAT|---&gt;|xxxx.BAK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+    +--------+    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+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xxxx.TMP|---&gt;|xxxx.DA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-------+    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pose of this mechanism is to guard against data l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a failure (such as full disk) should occur while writing the 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 data is still available in the 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 you  realize  that your most recent update to a file is in err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go back one "generation" by renaming the BAK file to  b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 file.  Use the rename mechanism on 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7  Manually Updating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ata  files  used  by  each Organizer program are ASCII tex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 Tandem systems they are EDIT files.)  This means that  if 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 you'd  like to do to the data that is beyond the capab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programs, you can use a text editor or other  file-manip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CALENDA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gram  keeps  track of appointments.  When it is invoked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ll outstanding appointments in 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hen modify the display by  adding,  deleting,  or  reschedu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add  an  entry,  if  you  don't modify the date, you will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's date; if you don't modify the time you will get 00:00:00  (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sort  to the beginning of the day); if you enter a time, but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seconds, they will be set to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schedule an event, any data you don't enter will be  left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the  section  on  "Entering  Dates"  earlier  in  this manual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various ways you can enter  a  date  when  adding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, you should select "E" which will write the updated data bac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or "Q" which will leave the old file intact, losing any chang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ade in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major screen displays in the calendar program, the mont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, and the appointment display.  Each has its own set of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ome appearing on both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1  Commands available from both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start by looking at three related commands:  "W(rite)", "E(x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)" and "Q(uit without updat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tart the Calendar program, your list of appointments  is 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a  disk  file  into  the  computer's memory.  While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, it is this copy in memory that is being updated.  To  save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you've made to this appointment list, the program must wri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back to a disk file.  This is  done  for  you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"E" to exit from the monthl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may  be  times  when  you  realize  you've made a mistake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ant to keep the changes you've made.  (For example you  may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identally  deleted  the  wrong appointment and you don't rememb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o re-enter it.)  In such cases you  can  key  "Q"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will "throw away" any updates you've done and simply exi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version of your data is still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"Q" and no changes have been  made,  then  the  program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 exit.  If  there are outstanding changes, the program will ask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sure before quitting.  This is designed to  prevent  you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identally  choosing  the quit option when you don't want to lo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option in this set is "W" which writes a new  vers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to  disk, but does not stop running the Calendar program.  I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o I could use Calendar in a multi-tasking  environmen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ed  to  leave  it running all day.  Every time I make a change in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appointments, I use the "W" command to save the data to disk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there's a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(elp)" lets you access on-line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(dd)"  lets you add a new appointment.  You will be asked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time of the appointment and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2  Commands on the monthl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(ext month)" - moves you to the next month following the on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(reviouis  month)"  -  moves  you  to  the previous month from th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(hoose a month)" - lets you choose a month.  You are asked to key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.  As  always you can use a numeric date, or a relative date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morrow" or "2 weeks".  You must key in a valid date, but the  da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nth doesn't matter in terms of wha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(ange)"  -  Lets you display appointments for a range of date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"S" except it allows you to  display  appointments  f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(ist   all)"  switches  to  the  appointment  display  and  shows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ointments entered into the calendar, in 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(ingle  day)"  switches  to  the   appointment   display   and 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ointments for a day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 -  If  the  monthly  calendar  was displayed from an appoin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, pressing the ESC key returns you to the  previous  appoin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3  Commands from the appointmen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(elete)"  lets  you  delete an appointment.  This would be used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ncel the appointment, or to remove it  after  it's  happened.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  program  never  deletes  "old"  items automatically: 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m yourself.)  You pick the  item  to  delete  using  the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 as picking the item to re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(eschedule)" allows you to change the date and/or time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fied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(odify)" allows you  to  change  the  description  associated 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(o to monthly") lets you display a monthly calend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(orward)" displays the items following those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(ackward)" displays the items preceding those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(op)" returns to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(opy)"  copies an appointment to another date or time without del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rom its current time.  You select the  item  to  copy  in  the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hion as for reschedule.  You also key in the new date and tim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 as for re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(rint)" lets you copy a  list  of  appointments  to  the  printer 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file).  You  select  the  appointments  to  print  by 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 as for reschedule, except  that  for  print  you  have  to 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the  process  twice:  once  for the first item and onc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one.  The report from our sample session  in  the  tutorial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Entries -- Dec.25, 1987 10:05:08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Time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/12/26 09:30:00 Buy Groc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/12/27 12:00:00 Lunch with J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both of the next two options are not available on all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(et alarm)" lets you set an "alarm".  This "alarm" will "go  off"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y  you at the specified time.  You will be asked to enter the tim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just press return, the time from the appointment  entry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 (I  allow  for  a  different alarm time for situations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say you have a dental appointment at 3:00, but it  takes  half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 to get to your dentist.  You would probably enter 3:00 as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appointment, but use 2:30 when it comes time to set the ala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(eq)" lets you "execute" an appointment entry.  This assumes t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field  of the entry contains a valid command for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which you are running.  The text of the  description  field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 to a command processor for execution.  The Calendar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spended until the other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ERROR *** Unable to open &lt;input fil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file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record is too sh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nput record content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ski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record in the file which is too short to contain the 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required.  The offending record is thrown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ganizer Programs--Calenda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add new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t enough memory to add the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ERROR *** Unable to open &lt;output fil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unable to open the output file, so your updates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ERROR *** Unable to close &lt;output fil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unable to close the output file.  You may or may no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o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ERROR *** You do not have write access to this calend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requested an update function, but you only have read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endar data file; you may only examine, not update this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1  Tandem-Specific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idn't supply a DEFINE or PARAM for file-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define the data file locations via either  DEFINEs  or  PA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Organizer Installation Guide for Tandem system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name:  error n returned from DEFINEREAD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  unexpected   error   was   returned   from   DEFINEREADATTR. 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READATTR in the Tandem Procedure Calls manual for the meaning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code.  This error should be reported to the program'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program is not secured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error  occured  trying  to  start the ALARM program from the A(la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Make sure that you have execute access for the ALAR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idn't supply a DEFINE or PARAM for =ALARM_PG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(larm) command needs to know the location  of  the  ALARM 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hould supply this via either a DEFINE or PARAM.  See the Organiz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guide for Tandem systems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 error, code n, starting ALA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was returned from the NEWPROCESS system  call  when  tryi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 the  alarm program.  See NEWPROCESS in the Tandem Procedure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the meaning of the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