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@@@   @@@@    @@@@    @    @   @   @@@   @@@@@  @@@@@  @@@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@   @  @   @  @       @ @   @@  @    @       @   @      @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@   @  @@@@   @  @@  @   @  @ @ @    @      @    @@@    @@@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@   @  @  @   @   @  @@@@@  @  @@    @     @     @      @  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@@@   @   @   @@@@  @   @  @   @   @@@   @@@@@  @@@@@  @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 R O G R A M S   T O   K E E P   Y O U   O R G A N I Z 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PROJECTS USER'S GUID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11/16/89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Copyright (c) 1988, 198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Glenn A. Story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INTRODUCTION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LEGAL INFORMATION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OPYRIGHT/LICENSE/WARRANTY INFORMATION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TRADEMARKS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BIBLIOGRAPHY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TUTORIAL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 REFERENCE INFORMATION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GENERAL INFORMATION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1  Entering Dates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2  Moving between Input Fields 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3  Macintosh Interface 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4  Fast Mode 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5  Daily 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6  Disk Files and How They're Updated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7  Manually Updating the Data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PROJECTS PROGRAM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1  Menus 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.1  Main Menu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.2  List Unfinished Tasks Menu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.3  Process a Project menu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2  Error Messages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.1  Tandem-Specific Errors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__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escribes a  series  of  programs  designed  to  keep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d.  Each program acts independently of the others so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r all of them.  The programs included in this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ALENDAR: A program for keeping track of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STS: Keeps a hierarchical set of lists--these can be  to-do  l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cery lists, or any other kind of lis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OJECTS:  Keeps  track  of projects you are working on and the t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in.  (This is not  a  full-blown  multi-person  project-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 but  rather  is  intended  for  you  to  track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s or your part of larger proj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ICKLER: Keeps a "tickler file" of  when  you  or  other  peopl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d  to  do  things.  Also  keeps  a history of related it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or the following types of 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BM PC and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le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C VAX seri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ndem NonStop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ix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ecause of lack of machine access, I have not been able  to  kee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  and  Unix versions up to date.  Nor do I currently have a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ng these forms.  If there is anyone in Northern California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trade some machine time for copies of these program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of  the  data  used  by these programs is identical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machine, making it possible to share  data  between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 of  computer.  Moreover  the  user  interface for each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the same on each type of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distributed as "shar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this software, please send a contribution of what you  th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wort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enn 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3 Shast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re welcome at the above address, or via electronic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:  70135,7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net:      glenn_a_story@cup.portal.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net:      g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ention from where you obtained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LLOW  TANDEM EMPLOYEES:  If you work for Tandem Computers, pleas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\FOXII.$MOLD.GSORG.README for important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__LEGAL_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COPYRIGHT/LICENSE/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and the programs it describes are copyright by Glenn 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ereinafter "the AUTHOR").  You are licensed to use the programs her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ivate noncommercial use.  You are further licensed  to  dis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s to others provided you do so without charge or cos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 of any kind.  Any commericial use or sale  of  these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AUTHOR's prior written permission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ftware  is  provided on an "as is" basis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either express or implied, including but  not  limited  to 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 of merchantability and fitness for a particular purpos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vent shall the AUTHOR be  responsible  for  any  indirect, 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consequential, or similar damages or lost data or profi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r any other person or entity regardless of the legal  theory, 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UTHOR has been advised 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is a registered trademark of International Business Machines,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is a trademark of International Business Machines,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is a registered trademark of Apple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intosh is a trademark of Apple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, VAX, and VMS are trademarks of Digital 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dem,  NonStop,  TFORM,  COMINT,  and  TACL  are  trademarks of 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is trademark of AT&amp;T Bell Labora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is a trademark of Quarterdec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Menlo is a trademark of Menlo Busines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__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e time  the  documentation  for  the  Organizer  programs  was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lithic manual.  It has now been broken into several smaller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get one or all of the following 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 Summary  Manual:  This  manual  gives  a  general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in  the  Organizer  series.  It  is  intended  to 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pective  users  to  decide if the Organizer programs fill his/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before downloading the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nstallation  Manuals:  There  is  one  of  these  manuals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 type  of  system.  You should acquire one of these man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system on which you intend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Ma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an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ogram User's Guides:  There is one  of  these  for  each  Organ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Each contains a tutorial and reference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ic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__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read this section while sitting at your computer or termi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o each of the steps as it is called out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on the displays shown in this tuto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s this program is enhanced, the screens  may  change  somewha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 is not always updated to refl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 exact  appearance  of  these  displays  varies from on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ystem to another.  Therefore, what you see on your screen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  somewhat  from the "generic" display shown in this manual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articularly true for the Macintos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using Projects, key in "projects" and  press  return.  (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intosh, select and open the Projects icon from the Fin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is the first time you're running Projects, you'll get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, Version 2.6.  Copyright 1986, 1987, Glenn 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ERROR *** Unable to open \tmp\projec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continue without prio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appears because we have not yet created the  data  fil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Projects.  Just  press  return  to  go on.  You will then se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you want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List unfinished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Select a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- Add a new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Delete a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- Write file and keep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- Quit and abandon any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- Exit and update pro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number of your choice (1-7)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is simply a menu of the main set of options available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oject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 begin  by  adding  a  new  project.  Press  "3"  for  "Add 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").  NOTE:  As an alternative to entering a number, you ca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ne  upper-case  letter  shown for each menu item.  For examp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have entered "a" for "Add".  (On  the  Macintosh  you  could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Add" from the "Projects" pull-dow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xt see a screen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a New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he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key in "Sample project" as the name for our project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a New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he project:   Sampl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ss return.  You should see a screen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 a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ject:  Sampl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you want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list unfinished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List all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- Add a new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Update a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- Print the current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-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number of your choice (0-5)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enu you will see whenever you're working on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s  are  made up of tasks.  Let's now add a task.  Press "3"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a new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:   Sampl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ta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e d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 d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tone?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path?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shows all the data associated with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et's go over 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cheduled start:  This is the date on which you  plan  to  star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te started:  This is the date the task is actu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te ended:  This is the date the task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riginal  date  due:  This  is  the  date  the task is suppos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urrent date due:  I enter a date here if the date-du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me extent having two due dates is a consequence of  the  way 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 employer  tracks projects.  The way these dates are us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Both dates are included in the report crea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n deciding if a task is overdue, the current due date is  che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; if it is blank the original due da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scription: This is where you say exactly what the tas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aiting for:  This field is used whenever the task cannot be begu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d because it's waiting for something else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ilestone? This field determines whether this task will  show  u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 reports  about this project.  Only milestones show up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  You enter "y" in this field to make this task a mile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ritical Path?  I set this field to "Y" if delays in this  task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 the  entire  project.  The Projects program does not interp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n any special way by the Projects  program,  so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whatever mean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notice  that there is no "status" field on this screen.  Y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jects program often displays a task's status.  Here are the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ollows to determine the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 the  date  due  is  not  blank,  and IF the date due is toda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, and IF the date ended is blank, then the status  is  "OVERDU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urrent  date  due  is  used for this check if its specified;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date due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the scheduled-start date is not blank and IF  the  scheduled-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is  today  or  earlier  and IF the date started is blank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is "Overd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the task is not overdue and the "Date started" field is not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tatus is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the date-ended field is not blank, the status is "D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important to note that all the fields are optional.  I have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you how the program interprets the fields; the program also 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e  that date fields are either blank or a valid date, and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elds at the end are either "y" or "n".  Within  that  contex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the fields in any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let's  enter  some  data.  Move the cursor to the original date-d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See section 5.1.2 for information on moving between fields. 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in  "Friday".  Move  the cursor to the description field.  The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Buy parts".  Now move the cursor to the "Milestone?" field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.  The screen should now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a new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:   Sampl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ta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e due:   Fri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 d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      Buy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tone?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path?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 that  you can enter the date in a relative way:  You can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of the week, or "today", or "tomorrow", or several others.  (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section on entering dates for more details.)  You can also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ate in the form yy/mm/dd, or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ss return and the screen will change slight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a new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:   Sampl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ta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e due:   88/01/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 d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      Buy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tone?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path?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due has changed to a numeric format.  The screen will re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way whenever you enter a relative date (other than "today")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check that you chose the correct date.  Now you can  mo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through  each  of  these fields.  However there is a faster w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trl-W.  (On the Macintosh,  press  ENTER.  This  feature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the Tandem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een  should  now  return  to the tasks menu.  Let's add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.  Press "3" and you will get the new task  screen.  Enter  data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a new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:   Sampl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ta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e due:   87/11/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 d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      Do the pl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tone?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path?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date  field,  you can enter the same date shown, or som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 Be sure it is earlier than today (just so we can show an  overd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press  return and you'll be back at the tasks menu.  Then press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et's say we've bought the parts for this project.  So  we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 task record.  First press "2" to select the project.  (Yes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, we could have saved time by not returning to the main menu.  Bu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how you all the features of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w see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Tasks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  Open   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Sample project                                2      2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the project you want or 0 for none --&gt;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1" to select the first (and only) project and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get the tasks menu we've see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4".  You will then see a screen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ject:  Sampl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atus   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Do the planning                                   * OVERDUE   87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Buy parts                                         *           88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Mile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the task you want or 0 for none --&gt;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want  to update the second task, so press "2" and press retur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:   Sampl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ta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e due:   88/01/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 d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      Buy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tone?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path?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is task?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 this field looks like the screen for adding a task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re is an extra field at the bottom, "Delete this task?"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value of that field to "Y" then the task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move the cursor to the "date ended" field and key  in  "today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:   Sampl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ta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ded:         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e due:   88/01/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 d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      Buy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tone?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path?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is task?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ss Ctrl-W or enter to return to the task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press  "1" to examine unfinished tasks in this project. 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then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n tasks for Sampl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:   Sampl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ta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e due:   87/11/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 d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      Do the pl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tone?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path?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for nex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ss return and you will se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n tasks for Sampl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:   Sampl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ta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e due:   87/11/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 d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      Do the pl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tone?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path?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(more) tasks found.  Press any key to return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just telling us we've  seen  all  the  unfinished  tasks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et's quickly go over the remaining items on the task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2  will  display all tasks whether finished or not.  The forma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is the same as for the unfinish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5 prints a report of the current project (either to the printer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le).  The report for our projec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Report;   Project:   Sample Project;  Date:  Dec 5, 1987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                       Original Current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planning                         87/11/01          [    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parts                               87/12/11          [ DO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press  "0"  to  return  to  the  main menu.  Then press "1" to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inished tasks.  You will see a menu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Unfinished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you want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list tasks for On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list all Unfinished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- List all overdue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-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number of your choice (0-3)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menu you can choose one of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List tasks for one  project:  This  will  take  you  to  the 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screen,  seen  earlier.  Once  you  pick  a  project  all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inished tasks will be shown in a format similar to what we saw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List all unfinished tasks:  This will cause all unfinished task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oject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List  overdue  tasks:  This  will  list  unfinished  tasks 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List due dates:  This will list each unfinished task and  the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days  until  it  becomes  due.  There  will  be  a separate one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or each scheduled start date and  date-due  that  has  not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ed.  This is the same output as generated by the "fast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program, which will be described in section 5.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ss "0" to return to the main menu.  (On the Macintosh  you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lect "return" from the "List" pull-dow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"7" to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__REFERENCE_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  Entering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ll  the  Organizer  programs, you can enter dates in one o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You can enter an absolute date in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/mm/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m dd,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mmm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 is a two- or four-digi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 is the numeric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is the day of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m is three (or more) character abbreviation for the mon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the year, and/or month, the current valu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he following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/12/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29/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12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. 12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12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dec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You can enter the word "today".  Today's da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You can enter the word "tomorrow".  Tomorrow's da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You can enter the word "yesterday".  Yesterday's da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You can enter one of the following relative 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n is any number, optionally preceded by a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the Calendar program, for the "R(eschedule" function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  the date as shown above, it will be taken as rela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date; if, instead, you preceed the number with a  plus 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, it will be taken as relative to the date being re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You  can  enter  a day of the week, which may be spelled out,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breviated to three or more characters.  The next occurre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day will be entered.  For example, if today is Sun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key in "tue", then this coming Tuesday's date will be 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use today's day of the week, then you will get a date a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oday.  NOTE:  in the PROJECTS program,  the  date-star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-ended  must  not  be in the future; therefore, days of the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terpreted to be in the past week rather than the coming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nter  an  invalid  date,  it  is  changed  to  "????????"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  where  a  date  in  the  future (or past, as the cas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) would not make sense, it is marked as an error  by  changing  i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??????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2  Moving between In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screens in Organizer programs have multiple input fiel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 one time.  Normally you enter data into the  first  fiel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press  return, which will move the cursor to the next field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following 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VMS/Unix | IBM PC  | Macintosh | Tandem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+==========+=========+===========+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ext field        |  ^N or   | ^N or v*|    v*     |  Return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 return  |or return|  or Tab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 or Tab  | or Tab  |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revious field    |  ^E      | ^E or ^*|    ^*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Next char. in field|  ^D      | ^D or -&gt;|   -&gt;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rev. char. in field|  ^S      | ^S or &lt;-|   &lt;-      |  BS*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 or BS*  |  or BS* |  or BS*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Finished (Note 1) |   ^W     |   ^W    |   ENTER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bort    (Note 2) |  ESC     |  ESC    |    ESC    |  ESC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BS =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v =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^ =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is key allows you to signal that you have finished  entering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move through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is key signals that you have changed your mind and the reque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tarted will not be finished.  Also you can use this  key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or  selection input.  In all cases it will return one leve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er Mac keyboards do not have an ESC key, so you may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single  quote  key in the upper-left corner of the keyboar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stitute.  (If the keyboard has a CLEAR key  you  can  als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andem  systems,  when entering data to a field greater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you must press ESC followed by RETURN to signal an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acintosh, input is often obtained  via  dialog  boxes.  In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 use  the  Cancel  button  in the dialog box to abor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3  Macintosh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ain a uniform interface between systems,  the  Organizer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ate  in  some  ways  from  the  standard  Macintosh  style. 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-down menus have been implemented for these programs and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cases instead of the keyboard.  (The keyboard interface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ose who prefe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pple Menu:  There is an "About..." item for each program.  All  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ories should be available when using the Organiz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le Menu: 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:  writes the data file and exits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:  writes the data file and continues program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:  exits without writ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options  correspond exactly to options that may be pick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enus.  (You may use the file menu to  select  these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when they are not currently shown on the program's ow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dit Menu:  This is available only for use with desk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ach program has its own pull-down menu(s) corresponding to the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on the screen.  When a program has more than one menu, it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more than one pull-down menu, and only one of them i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ganizer programs have been modified on the Macintosh to use di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es for most of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4  Fa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on  each  version  of this program except the Macintosh,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st" mode, which checks  for  significant  items.  What  each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"significant"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:  Any appointments with today's date or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:  Any  items  on  the  first list, which the program consi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rgent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s:  Any tasks that have a due date or  scheduled  start  dat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 or earlier.  (The program uses the due date; if it is blank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due date is check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:  Any item with a date due of today or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gram checks for the type of items mentioned above.  If it  f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r  more it displays those items, and enters its normal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If a program finds no such items, it terminates with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is "fast" mode, run the program with the "-f"  flag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system  except  the  Macintosh comes with a file called DAIL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all four of the Organizer programs in the "fast" mode describ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ction.  (On  the Macintosh, a separate application, called 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v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For the CALENDAR program only, you can specify a date ot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 date  to  use  in the comparison.  Specify the date a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after -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 -f 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mit this second parameter, then "today"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5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is a command that executes each organizer program in  "fast  m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above.  It is implemented on each different type of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     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        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PC       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intosh     Application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X/VMS       Command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x          Shell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dem        TACL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or the Macintosh, Daily is a separate application that simply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ata.  There  is  no  way  to update the data using Daily on a Ma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you should run the individual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6  Disk Files and How They're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se programs reads a data  file  into  memory  and  as 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program updates data into memory.  When you exi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is written back to a  disk  file.  You  also  have  the 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writing  the  data to disk and continuing execution, or qu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thout writing the data.  (In this last case  any  update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since the last time the file was written will be l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 information  in  the  rest  of  this section does not app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/VMS version of these programs.  Under VMS, these programs  us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s, which are part of the VMS file system; each time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ritten, it is given the next higher version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s of the data files all end in "DAT".  The program also  cre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with  names ending in "TMP" and "BAK".  See section 3 for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le names for each type of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issue a write or exit request, the program goes  through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ata is written to a file, with a name ending in "T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the file is successfully completed, any previous "BAK"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old "DAT" file is then renamed to become the "BAK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new "TMP" file is then renamed to become the new "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diagram illustrates th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         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        &amp;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xxxx.BAK|---&gt;|xxxx.BAK|---&gt; (dele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xxxx.DAT|---&gt;|xxxx.DAT|---&gt;|xxxx.BAK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+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xxxx.TMP|---&gt;|xxxx.DA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-------+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is mechanism is to guard against data l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a failure (such as full disk) should occur while writing the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data is still available in the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 you  realize  that your most recent update to a file is in err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go back one "generation" by renaming the BAK file to  b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 file.  Use the rename mechanism on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  Manually Updating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ata  files  used  by  each Organizer program are ASCII tex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 Tandem systems they are EDIT files.)  This means that 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you'd  like to do to the data that is beyond the cap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programs, you can use a text editor or other  file-manip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PROJECT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is  program  keeps a "projects" file.  This is a fi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s and tasks within those projects.  The purpose of  this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keep track of the steps involved to complete som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jects file is organ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ROJECTS:  This is the major category for data in the project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create a new project for each series of  related  tasks.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s are added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ASKS:  Each  project  can  have one or more tasks. 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ask is a scheduled start date, an actual start date, an  end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due date.  There are also two "yes/no" items:  milestone (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determine which tasks to print in a project report) and cri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  (See "Entering Dates" earlier in this manual for a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ous ways you can enter the various dates, when adding ta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ways  to  pick  items  from  the  menus  display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can key in the number shown for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 can  key  in  the  letter shown in upper case (usuall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) for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n the Macintosh, you can use the mouse to select the item 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,  from  any menu you can select "e" for exit, "q" for qu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w" for write.  (On the Macintosh, these selections are on the "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1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 Letter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   ======  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L        "List  unfished  tasks":  This will bring up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to let you select one of  several  display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sks that have not be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S        "Select  a  project":  This  will  bring  up 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projects.  You should select  the  one  you 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examine  or  modify.  You will then be sh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Process a Project" menu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A        "Add a new project":  This item will let  you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new  project.  You  will  be  asked  to  ente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ve name for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D        "Delete a project":  This item will let  you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project.  You  will  be  shown a list of pro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hoose from.  The  project  you  choos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etely  removed  from the list or project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W        "Write  file  and  keep  running":  The  data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ipulated  by  the  Projects  program is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 into memory when the  program  is  started.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update that data, it is the copy in ma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is  being  updated.  This  menu  option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to  write  the updated data back to dis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protect it against a system failure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Q        "Quit  and abandon any updates":  If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, the program will  terminate  without 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updates from memory to disk.  Thus, any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have made since the data was last saved to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 a  "W" or "E" command will be lost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used when you make incorrect changes to the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 wish  to  "thow away" these changes.  In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rcumstances you whould choose "E" rather than  "Q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E        "Exit  and  update  the  project file":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 way  of  terminating  the  Projects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option  will  write  all  updated data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2  List Unfinished Task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is displayed when you select  "L"  from  the  main  menu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then  select  one  of the items on this menu to display som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asks.  For most of these displays, the tasks are  displayed  one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ime.  If  you  wish  to abort the display before all task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, simply press the ESC key (or CLEAR key on a Macinto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 Letter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   ======  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O        "list tasks  for  One  project":  This  option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 each  of  the  tasks  outstanding  for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icular project.  You will be  shown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ject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U        "list   all  Unfinished  tasks":  This  option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all tasks for all projects that have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L        "List  all overdue tasks":  This optio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tasks for all  projects  where  the  start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 blank  and  the  scheduled-start  dat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t, OR, where  the  end  date  is  blank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heduled-end date i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D        "list  Due  dates":  This option will show a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when all unfinished tasks are due to start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R        "Return  to main menu":  This option will retur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main menu.  Pressing the ESC  key  will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    (Write  file and continue):  This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W"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    (Quit and abandon updates):  This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Q"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(Exit and update file):  This is the same as the "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3  Process a Proj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is called up after you select a new or exsiting  projec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 Letter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   ======  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T        "list   unfinished   Tasks":  This  menu  ite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, one by one, the tasks that have a blank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.  If  you  wish to abort the display befor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sks are shown, press the ESC key (or CLEAR key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acinto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L        "List  all  tasks":  This  menu  item  will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by one, all tasks for the  current  projec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wish  to  abort  the  display  before all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shown, press the ESC key  (or  CLEAR  key  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into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A        "Add  a new task":  This item will let you ad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sk to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U        "Update a task":  This item will let you  update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sting  task.  You  will  be shown a list of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which to  choose.  You  should  also  u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to delete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P        "Print the current project":  This item will ca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out of the tasks in the current  project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se tasks marked as mileston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R        "Return  to main menu":  This option will retur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main menu.  Pressing the ESC  key  will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    (Write  file and continue):  This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W"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    (Quit and abandon updates):  This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Q"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(Exit and update file):  This is the same as the "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ERROR *** Unable to open &lt;file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as unable to find the input  data  file.  If  this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 after  you  have  selected  the  exit option, it mean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not ope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Project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mplain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put Recor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Sk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ries of messages is issued whenever a problem  is  foun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of  the  input  file.  (This  should only happen if you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 data file.)  The first line tells what is wrong.  The 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lists  the  actual  contents  of  the offending record.  The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dicates that the record is  skipped.  (It  will  not  be 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output  file  when the exit option is specified.)  The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mplaint&gt;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record found before first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record found with no dat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record found with no dat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record is too 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reco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ERROR *** Out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appears if PROJECTS is unable to obtain memory it nee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data.  This  is  a serious error, which should not happen in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ERROR *** Unable to close &lt;file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as unable to close the output file.  If this error  occ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input file should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1  Tandem-Specific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idn't supply a DEFINE or PARAM for file-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ust  define  the data file locations via either DEFINEs or PA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Organizer Installation Guide for Tandem system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name:  error n returned from DEFINEREAD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 unexpected   error   was   returned   from   DEFINEREADATTR. 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READATTR  in the Tandem Procedure Calls manual for the meaning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code.  This error should be reported to the program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