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 I N L E S S  A C C O U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Painles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ccounting 5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 5.0 - Accounting/Business/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LEDGER, BILLING, RECEIVABLES, PAYABLES, PURCHASE ORD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GET, INVENTORY, CHECK RECONCILIATION, APPOINTMENTS, JOB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 5.0 - Painless Accounting is a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d accounting package. The modules included consist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Ledger, Billing, Accounts Receivable, Accounts Pay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, File Maintenance, Reports, Closing, Utilit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Balance Setup. Some of the major features include: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able Invoice/Statement/PO/Received PO/ and Check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, Pull Down Window interface, Context Sensitive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mpatible, Job Costing, Build Materi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alization, Password Protection, Check Reconcili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Beginning Balance Setup, Multiple Product Price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man Commissions, Multiple Companies, Historic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for all Clients/Vendors/Products/ and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reports including Balance Sheet and Income Stat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ven budgeting capabilities. This program Requires 640K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Registration is $125.00, which includes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n a three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program description please see FEATUR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less Accounting is a small software company owned by Kendall B.</w:t>
      </w:r>
    </w:p>
    <w:p>
      <w:pPr>
        <w:pStyle w:val="PreformattedText"/>
        <w:bidi w:val="0"/>
        <w:jc w:val="left"/>
        <w:rPr/>
      </w:pPr>
      <w:r>
        <w:rPr/>
        <w:t>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 we are committed to producing quality, user</w:t>
      </w:r>
    </w:p>
    <w:p>
      <w:pPr>
        <w:pStyle w:val="PreformattedText"/>
        <w:bidi w:val="0"/>
        <w:jc w:val="left"/>
        <w:rPr/>
      </w:pPr>
      <w:r>
        <w:rPr/>
        <w:t>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9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Accounting,</w:t>
      </w:r>
    </w:p>
    <w:p>
      <w:pPr>
        <w:pStyle w:val="PreformattedText"/>
        <w:bidi w:val="0"/>
        <w:jc w:val="left"/>
        <w:rPr/>
      </w:pPr>
      <w:r>
        <w:rPr/>
        <w:t>Painless Accounting authorizes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Accounting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README.1ST 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 text file, or the README.1ST 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README.1ST 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ainless Accoun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Account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Accounting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Account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Painless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Accounting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Accounting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Accounting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inless Accounting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ainless Accoun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Accounting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Accounting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twelve (12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ainless Accounting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Painless Accounting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ainless Accounting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Painless Accounting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ainless Accounting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ainless Accounting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Accounting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Accounting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inless Accounting, Version 5.0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ainless Accounting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ainless Accounting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