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C Chart, Version 1.4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PC Chart, Version 1.4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Guru Systems Ltd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Char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8, 1989, 1990, 1991, 1992 by Guru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ru Systems Ltd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Guru Systems Lt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C Chart, Version 1.4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  Any such un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Guru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PC Chart, Guru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Guru Systems Lt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PC Chart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Chart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C Chart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PC Char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 Chart.  A distribution cost may be charged for the c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diskette, shipping and handling,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C Chart, Version 1.4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C Chart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Guru Systems Lt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Guru Systems Ltd.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C Chart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Guru Systems Ltd., 314 E. Ho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. #106, Bellingham, WA, 98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Gu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