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-PAYROLL   1992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located on this disk in the self 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92.EXE     Program to start PC-PAYROLL. Type PAY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x92.EXE    Program files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PC-PAYRO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    PC-PAYROLL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92.DOC     PC-PAYROL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This list of files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PC-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C92.DAT    Syste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B92.Dxx    Program busines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E92.Dxx    Program employe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P92.Dxx    Program payrol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T92.Dxx    Program tax deposi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indicates numerous files   xx indicates 01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, type PAY92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