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ert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erey Park, CA 91754-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8) 570-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Man does everything you need to track and manage your r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pacity        - 1 to 50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50 total rent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grades for large owners or manage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nant records  - re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posit collection and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ve in/move out pr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matic r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yables        - automatic mortgag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tribute invoices to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endor 1099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eckwriter i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orting       - immediate posting of bills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th-to-date and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dividual records for ea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n-screen or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t inventory  - individu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pai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chives        - automatic month-end and year-e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vious 11 months detai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previous year-e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d more        - Prints 3-day and rent change not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ilt 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n-lin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Man is distributed via the shareware concept. You ma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 of PropMan for evaluation with no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 the registered version. The evaluation copy is an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Man property managemen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like PropMan and intend to continue using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willing to pay the registration fee. Registratio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135.00 and includes the latest update of PropMan,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Manual and User Guide tutorial manual and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Man runs on IBM PC's and compatibles including PS/2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hard disk, 512K memory and a printer. PropMan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ricks or gimmicks and, to date, we have had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with any IBM compatible computer, with any prin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resident software package with which it has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t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erey Park, CA 91754-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8) 570-1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Man is a line  of software for residential  prope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.  The  features  and  capacities 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 of  PropMan  span  the  entire  range  of  prope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ship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Man  was  designed  from  the  start  as  a prope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system. It is  not a rehashed accounting 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llects  and displays  the data  that is  of interes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y owners and managers.  The reports are organiz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in property managemen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troduce a new user to PropMan there is a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 It is  a functioning  system that will track  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rental units. The shareware version is not intend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ermanent property management system. It is a low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for  you to try  PropMan for as  long as necessary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satisfie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gistered   version   of   PropMan  is   the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unit system. Including printed  Reference Manual and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, telephone support an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larger  owners  there  is  an  Owner's  ver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Man. It will handle up  to 200 rental units. In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do  check writing, tenant billing,  mass mailing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operations of use to large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rofessional  version  of  PropMan  is design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y management companies. The  capacity is in exces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000 units  and is  limited by  the size  of the 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The  accounting  includes  calculating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es and records for multiple owners per bui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PropMan  systems  can  be  upgraded with no lo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The  accounting operations  and reports  are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all versions. The Professional version is as 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as the  Shareware version.  The common  featur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to version operate in the same way. When you 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no need  to change  office procedures  or lear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a new  computer system. The  old features operat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; the new features are add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areware version has introductory documentatio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ks and on-line help in PropM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,  Owner's and  Professional versions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 with  a  Reference  Manual,  a  step by step User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ial, updates and telephone 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t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erey Park, CA 91754-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8) 570-1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hart  below  outlines 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versions  of  PropMan.  Any  of  the  syst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d with no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PropMan  systems  do  complete  property  man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individual  accounting records  for each  buil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ant  tracking  and  payment  history, automatic pos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s, mortgage amortization, automatic archiving of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-to-date  and  year-to-date  reporting,  and  m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essional       Owner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                $395.00        $255.00        $1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Units/Bldg         200            200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Bldgs              900            200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Total Units     10,000 +          200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support        1 Year         1 Year        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owners      5/Bldg         1/System       1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writer           Yes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Bills &amp;           Yes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ai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*              Yes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Rent Changes      Yes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mnt Fee Calcs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hareware  version  of  PropMan  is  available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ng charge  of $12.00.  It is  a functioning prope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system. You  may test  the  Shareware  vers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if PropMan meets your needs before buying 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wner and Professional systems are availabl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day  return privilege.  There is  a 15% restocking char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for full  details.  If a  system is upgraded  within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 of purchase,  we will take the old system in tra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rice credit. After 6 months we will allow a 50% cr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opMan does not do payroll calculations. Payroll cos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for inclusion on financial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