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4.10   ProDev*QUOTE QUOTATION SYSTEM REGISTRATION FORM    10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 to  use 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copy  with PRO DEV Software.  The Registration Fee is only $4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QUOTE  program,  $15.00  for  the  QBROWSE  program and $10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ACK  program plus $5.00 Shipping and Handling per order.  The Q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ROWSE  programs  are  on  the  ProDev*QUOTE  Utilities  Disk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  from your Disk Vendor or BBS downloaded separately. 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all 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 about  setting  up 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of  company. 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 variety  and  size  of  business.    Please  be  sure  to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 operate  this 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disk 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don't  have  a  hard  disk.  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  evaluation   copy,  I  will  probably  send  you  a 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 copy.    PRO  DEV  Software's 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 will  receive  a  registered  copy  of  the 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 Quotation  system 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screen 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 You  will NOT be sent a printed copy of th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n-disk  manual is complete and describes all featur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 down  the  registration  cost of this powerful system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if you also register the QTRACK or QBROW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will  receive 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  For  registrants  outside 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 to  return  telephone  calls  as  the 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within 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not  satisfied  with  the 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DISKS  in  the  original  PRO 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 you  discover  what  appears  to  be  a 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resolve 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receives   your   full  telephoned  (preferred) 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unusual  hardware 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not  always  modify  the  programs  to  operate 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Send  Check,  Money  Order,  Postal  Order  OR  you 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 Express,  Master  or  Visa card number along with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outside the USA or Canada please have your bank prepar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USA  dollars  drawn  on a USA bank.  You may find it easiest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 Express  Check or even USA cash.  Canadian registrants can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 check  using  Canadian  funds WITHOUT exchange rate adjust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s  use a Credit Card the Credit Card Company WILL app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 rate.   Registrants outside the USA or Canada should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USA equivalent to cover extra banking and/or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4.10   ProDev*QUOTE QUOTATION SYSTEM REGISTRATION FORM    10/1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UOTE  at $4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BROWSE at $15.00 each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TRACK at $1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5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fastest  service,  please  phone 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at  616-788-2243  (8:00-5:00  M-F  Eastern  Time). 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, you can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                 Shareware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2424-PSL (for ORDERS only)                      B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713-524-6394 (information only)                   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713-524-6398 (FAX orders only)                    EX12 3H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35705  Houston, TX 77235-5705                Tel 0297 24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x/Master/Visa/Discover                   ASP Vendor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Vend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0                    ProDev*QUOTE                      10/1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