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 D I S C L A I M E R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Simple Systems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 Keep It Sim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arising from a failure of RENTALS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ired by the user.   Keep It Simple System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ly by use of the program REN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 Keep It Simple Systems 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