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1989, 92 by Donald T. Rosenberg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nalyst is a program for fundamental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.  It takes balance sheet numbers and makes sen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ratios or formulas that I have lef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there is no way to make this program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 Any comments or suggestions about w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the next version would be greatly appreciated. 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uture program upgrades, hopefully with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s I will not consider putting in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alysis tools.  I have nothing agains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ut I do not use it myself and there ar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 there for that.  For those of you who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, Fundamental Analysis is the analysis of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income statements of companies in order to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ice movements.  The idea is to determine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price reflects an undervalued or overvalued st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alysis relies on price and volume movements of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concern itself with financi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sonally prefer fundamental analysis.  I believ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good companies in good businesses you can not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ust be us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ncluded. 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d with any other product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  No user may modify Security Analy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; this includes disassembling or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curity Analyst Version 3.10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hereby agree to register your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test period.  Use of this software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ust be us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ncluded. 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d with any other product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  No user may modify Security Analy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this includes disassembling or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curity Analyst Version 3.10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rogram is for use on one computer only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n more than one computer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constitutes an agreement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ED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nalyst Version 3.10 in its Registered Stat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except for archival purposes only.  Security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in its Shareware State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onald Rosenberger, makes no warrantie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as to the accuracy, quality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guarantee to the completeness or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any particular use.  The author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from the use of this program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ONSTITUTES YOUR AGREEMEN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IS PROGRAM IS SHAREWARE AND WHY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nalyst is a part time project of mine. 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 not my occupation.  I am a small investor and found my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this program.  Since programming is a hobby,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am distributing this program as sharewa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is an expensive hobby.  Turbo Pascal (Numerous Upgra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s, long distance charges, distribution expens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are just some of the costs invol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 believe I get more feedback because of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 would if the program wer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this program represents good value. 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 that in my opinion are not as good a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and cost more.  I have only found one program I belie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han Security Analyst; it costs over 20 times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.  For your money I think Security Analyst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hould be compatible with all IBM P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 It has been written on a Advantage 386, Compaq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IBM PS2 model 50.  I have had no problems o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The program runs under DOS 3.1 and up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ut DOS 2.1 and up should be ok.  The program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256K of RAM, although I recommend more. 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running the program please write m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list your hardware and soft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TO FI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data used in this program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nual reports.  This yearly information can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rterly reports.  After some practice I have foun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ve minutes to find and enter the data into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you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 SECURITY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run from your hard disk or floppy dis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a hard disk if available.  If you are not s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to a hard disk follow the dir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Security Analyst comes with 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use the install program just typ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INSTALL          Just answer a couple of question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any problems with the install program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DOS commands. Typ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Or any other driv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\SA3             Make a directory called 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C:\SA3  Copy files to your SA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other questions about install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please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SECURITY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 at your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A3&gt;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load the program in memory.  You many ru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command line or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USE SECURITY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AVIGATING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load the program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menu.  At this menu you have four choices - Mai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Utilities, and Quit.  Main Menu is where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rt of the program.  Help is a small section just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and familiar with the program.  Utilities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, Setup Program, and Registration Information.  Bel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ill be explained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 And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 pick ENTER DATA.  The next window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a file name.  You will have eight spaces to f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 suggest using the ticker symbol and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the year, such as "FDX87" for Federa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1987.  What you want to call it is up to you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".SB3" is fixed and can not be chang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ENTER and do not give the file a nam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file "NONAME.SB3".  You may rename this at DO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hoosing your File Name start at the top of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screen and enter the Company name, Ticker and Dat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in any format you like because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 Then start inserting the numbers. You must not us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umbers (999,000) because the program can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will probably crash.  (I'm working on this,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m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finish inputing your numbers press the Page/D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second input screen.  You may toggle betwe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using the Page/Up Page/Dn keys.  After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numbers at the end of the second input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/Dn key to calculate and display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ng the input fields is fairly eas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may be used in the input and edit fie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Key:        Deletes text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Key:     Deletes text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Key:          Moves the cursor to first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Key:           Moves the cursor to the la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urrent fiel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Keys:       All four cursor keys (arrow keys) mo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ursor in the direction you indi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 Key:        Allows you to insert text in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fiel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ll up a pop-up calculator while us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Press F4 to call the calculator.  To inser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culator into the program just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RIEV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 pick "RETRIEVE REPORT".  Pick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box.  If no files are present either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you have not chosen the correct directory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.  After choosing the file name the progra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, recalculate and display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Out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are displayed on two output screens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/Up and Page/Dn keys to switch between. In this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displayed in categories.  This makes the ratio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and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choice of doing two things from the output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ress F2 to save the file (this is automatically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you may find this useful if you wish to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have changed the data in the Edit section), or (2)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Edit the data (this is useful for preforming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 pick "EDIT DATA FILE".  Pick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box.  If no files are present either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you have not chosen the correct directory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.  After choosing the file name the progra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bring up the input screens.  At this poin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like and recalculate the results.  Be sure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ause the program will not do this automatical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cycle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ING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 pick "PRINT REPORT".  Pick the fil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box.  If no files are present either no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have not chosen the correct directory path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fter choosing the file name the program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recalculate and print the results. If your printer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RIEVE 3 YEA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 pick "RETRIEVE 3 YEAR REPORT" then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rom the directory box.  Repeat this step two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window in the upper right corner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e files you have picked.  After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hey will be displayed in three columns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3 YEA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 pick "PRINT 3 YEAR REPORT" then pi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rom the directory box.  Repeat this step two mor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window in the upper right corner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e files you have picked.  After you have  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hey will be printed in three columns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t is up to you to interpret the results, list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rmulas used in this program.  There may be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ratios.  I have sometimes see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ulas for 1 ratio.  I have used the lea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or this program.  Most are from financi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s, investment books and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however recommend the following boo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Analysis         Graham &amp; Dodd       ISBN 0-07-013235-6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Earnings       Thornton O'Glove    ISBN 0-02-92263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 On Wall Street     Peter Lynch         ISBN 0-671-6610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ligent Investor  Benjamin Graham     ISBN 0-06-01554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Analysis      John C. Ritchie     ISBN 1-55738-03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OTE ABOUT USER FRIENDL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to make the program very user friend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 have done something you do not wish to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and usually it will get you back to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f course lose any work you have don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etup program included with this vers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t colors, maintain a separate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and register your copy of the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lled from within Security Analyst provided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or may be run as a stand-alone program. To ru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just type SA3SETUP.EX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Progra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 pick "Choose Colors", then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First, you may reset all the program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faults.  Second, you may customize the program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color changes pick from the menu which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sh to change (menus, help, calculator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changing help screen colors is: pi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7 to set the background color, then pi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5 to set the foreground and border colo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do this please remember not to set a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larger than 7.  If you do this the color will b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change colors have no fear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y original defaults using this section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Setup Program colors are preset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I would be interested in hearing from users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etup program should share the sa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version of the program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your data files in a separate subdirectory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SA3              Security Analy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:\SA3\FILES        Security Analyst File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your files directory pick "Setup File Directory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menu and enter the drive and path name of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does not exist you will be prompted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screen that will tell you a little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may find it helpful or you may not.  You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is screen called EMS with an OFF next to it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will be support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for those users who have 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It will allow you to customiz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your name and company name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mpany name, but it is necessary to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.  Each registered user will receive a seri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hanges to the program when you register i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appear in the program title box and the sharewa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me up at program startup and exit.  The program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Setu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a new setup file that will ref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have made.  The setup program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new setup file so you must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INPU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main essentially unchanged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Preferred Stock Obligatio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Of Company     : Any Name you choose up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cker Symbol       : The symbol of the company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tock t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Date           : The date for the data you are analy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format for the date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ock Price         : The Closing price of the sto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that corresponds with the dat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experiment with this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vidend            : The amount of the yearly divide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s Outstanding  : The number of shares of commo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standing.  Preferred stoc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ross Income        : The total amount of sales, inc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t income          : The amount equal to gross incom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expenses. Sometimes call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tal Assets        : The Total Assets on th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urrent Assets     : Cash, accounts receivable,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ther assets that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cash or sold within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urrent Liabilities: Debt or other obligation comi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tockholder Equity : The Equity that belongs to the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commo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ixed Assets       : Plants, Equipment, and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ccounts Receivable: Money owed to the business fo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s sold on ope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nventory          : The value of a firm's raw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in progress, supplies and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ods. There are two valu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IFO) First In First Out and (LI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In First Out. This is no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ern for the basic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otal Debt         : The total long and short term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Income Before taxes: Net Income before Income Taxes are p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nterest Expense   : The amount of Interest paid on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ULAS USED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ce to Earnings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/E ratio gives the investor an idea of how mu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for one dollar of the company's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to earnings = share price / earnings per 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ce to Sales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/S ratio gives the investor an idea of how mu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for one dollar of the company's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to sales = (share price* shares outstanding) /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ice to Dividend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/Dividend ratio gives the investor an idea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aying for one dollar of the divid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 to Dividend Ratio = Share price / Divid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ice to Book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/Book Value ratio gives the investor an idea of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paying for one dollar of the company's book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to Book Value = Share Price / Boo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ividend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ercent of return you are receiving in dividend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nd Yield = (Dividend x 100) / Share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arnings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verse of P/E ratio.  It is used to compar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activeness of stocks to bonds and mone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nings Yield = Earnings per Share / Share Price x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arnings Per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mount of after tax earnings per shares outsta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nings per Share = Net Income / Shares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les Per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mount of total sales per shares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s per Share = Gross Income / Shares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ook Value per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quidation value per share of a company's assets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liabilities have been sub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Value per Share = Stockholder Equity / Share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you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ercent of earnings that are paid out in divid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out Ratio = Dividend / Earnings per Sh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rofi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ercent of revenue that is left over after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Margin = Net Income / Gross Income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Return On Invest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atio is the key indicator of profitability for a fi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es efficiently using their asset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ively high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on Investments = Net Income / Total As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Return on Eq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atio is used to analyze the ability of the fi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to realize an adequate return on capital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owners of the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On Equity = Net Income / Stockholder Equity *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urrent 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atio measures the degree to which current assets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liabilities. The higher the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Ratio = Current Assets / Current Li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Quick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atio is a better indication of how well a fi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the current 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 Ratio = (Current Assets - Inventory) / Curr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verage Collec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erage number of days it takes for a company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Collection Period = Accounts Receivable / (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ome * 36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Marke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market value of all the firm's outstanding sh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 Value = Share Price * Share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nventory Turn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times the inventory of a firm is sol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urr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Turnover = Gross Income /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Fixed Asse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times the fixed assets of a firm is turned 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sset Turnover =  Gross Income / Fixed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otal Asse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times the total assets of a firm is turned 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sset Turnover =  Gross Income / Total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Debt to Total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debt(total) to the amount of total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t to Total Assets =  Total Debt / Total Assets *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Debt to E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debt to the amount of Stockholder E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t To Equity  = Total Debt / Stockholder E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Interest Coverage ( times interest earn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s that income before interest &amp;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the interest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Coverage = Income Before Interest &amp; Tax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est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Reinvestm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mount of retained earnings that 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investment in the compan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investment Rate = ( EPS - Dividend) / Book Value *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Ratios new to this vers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Reten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verse of dividend yield.  It is the percent of e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ained by the company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ention Rate = (( EPS - Dividend ) / EPS ) *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Current Assets Pe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mount of the companies current assets divided by sha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Assets Per Share = Current Assets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otal Assets Per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mount of the companies total assets divided by shar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ssets Per Share = Total Assets / Share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Working Capital Per Sh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ing Capital is the dollar amount of current assets min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abilities.  This ratio expresses this i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ing Capital Per Share = ( Current Assets - Curr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iabilities ) / Shar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Outstandin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Total Price to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as the Price to Sales ratio, but this ratio adds tot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bt to the marke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Price to Sales = ( Mkt Value + Debt ) /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Net Sales To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a measure of calculating inventory turn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ales to Inventory =  Net Income /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ssets To Sa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tio that is used to measure asset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ts to Sales = Total Assets / Ne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Current Liabilities To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atio helps measure the extent to which the busin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es on inventory to meet deb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abilities to Inventory = Curr Liab /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Receivable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used as a indicator of the level accounts receiv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lation to the amount of s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able Turnover = Gross Income /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  released early 1988. written in basic.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 released April 10, 1989. completely re-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Pascal 5.0 Public Distribu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2.10 released April 20, 1989.  Same as version 2.0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file save/retrieve/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1 released July 1989. Minor bug fixes, Mark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0 released November 12, 1989. Error checking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 to ed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2.51 released February 1, 1990. Minor Spell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2 released July 15, 1990. Fixed possible bug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. Added Error reporting on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CRC Checking to program on startup. CR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ecking is a measure to help protect again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3.0  released October 1, 1991. Major Overhaul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atures include Directory Boxes, greater eas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. Ability to toggle between input screen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proved output screen layout. DOS Shell and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Ability to display or print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use Support in Directory Boxes and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ight new ratio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10 released March 25,1992. Minor changes. Ad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indicators to input and edit scre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er symbol input line is now automatically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tters now. Introduction of NEW SUPPORT BBS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everyone to get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UPDA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registered users of Security Analyst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gnificant future upgrades by mail and how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These notices will describe the changes 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upgrades has not been determined bu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ess than the original cost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 who is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a current version but would like to be ke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please notify me in writing.  Otherwise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ture program upgrade notices.  This is only a mea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keep cos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 may be directed to me by mail.  I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users.  Most of the changes to this program and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because of one of my registered users sugges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ow offer a support Bulletin Board System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. Please call with any comments, bug repor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download the lat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/o Chelsea System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107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exandria, Va 22310-0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sea Systems BBS   (703) 922-4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CHELSE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sea is my Chocolate Labrador Retriever.  So it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ame to put on this endeavor.  Chelsea System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it is my hob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upload the latest versions of this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lsea Systems BBS   (703) 922-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 NIAC &amp; Investm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 Connection BBS     (703) 648-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Connections  (202) 547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in Frame BBS    (301) 654-2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5 is next.  It will have the same look and fe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 At this time the majority of programming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3.5, but some complex problems remain. I will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ext version out in a timely manner, but at this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not setting a target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5 will have the following features whil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Version 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ang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ddition of cash flow ratios, EBDIT (earnin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iation, interest &amp; taxes).  In all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over 50 ratios.  This will be contained in a separ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so that users will have two different levels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 miscellaneous ratios sections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vidend Discount 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Users will have first shot at upgra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ny comments or suggestions to me.  With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alyst will be the best program for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eople have been of great help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erv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leeson            My Turbo Pascal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rry Persall              One of my first registered us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ho has been instrumental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elping shap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anna Rosenberger         For correcting all my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ista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ul Hanulya               For Typesetting th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ck Fothergill            For writing a great Menu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jock Software        For making life e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ardo Ferreira           For loaning me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