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IPPER Payroll Version 1.5 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ND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e ZIPPER Payroll,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DOC and ORD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TRIBU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ZIPPER Payroll packag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ZIPPER Payroll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placed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or future upgrades to any of our products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details.  Our address, phone number, and CompuServe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listed in DESCRIB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ZIPPER Payroll, SOFTCRAFT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ZIPPER Payroll package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package is defined as containing all the materia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DOC text file.  If any files listed in the FILES.DOC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FILES.DOC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Please contact us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lete package, without exception.  The FILES.DOC tex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files that are part of the ZIPPER Payroll package.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to the package, such as the introductory or installatio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ed by many shareware disk 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A 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, as long as the total (per disk)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packag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commercial software packaging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written agreement from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's Guide may not be reproduced in whole or in par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Falk Data Systems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rdcopy)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SOFTCRAFT, 3612 122nd Pl SE, Everett,WA 982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), simply write to the following address and request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50,1433.  You may also FAX a request to the ASP Execut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you print or distribute regarding the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ank you for your time and assistance and for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NDOR UPDA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on-ASP vendors have standard procedures for acquiring new fil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m from other vendors, BBSs, etc.  Most authors cannot afford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o hundreds (perhaps thousands) of vendors.  However, som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o obtain programs directly from the authors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programs directly from us, automatically, then please help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the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ndors participating in our Vendor Update Progra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NEW programs which we may release while their Vend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Members automatically receive free updates and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for the Vendor Update Program.  This is yet another advantage 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Associate Me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ur Vendor Update Progra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