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PER Payroll Version 1.5 -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both a short and somewhat long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gram.  The primay purpose of this file i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BBS's to utilize in their review of this produc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 may be modified for inclusion in any printed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ues. Questions and/or comments should be directed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riven, user friendly payroll program for small busines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option to Quicken (tm). Requires 640K, hard disk, &amp;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a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requirement.  Features include: Menu driven with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and a natural progression;  Context sensitive help at all men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equire payroll, accounting, or computer experience;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ly, salary, commission, and tips income; Includes federal and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formulas, deductions and exemptions; Computes all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ductions (Federal, State, and Local withholding, FICA, FUTA, SUTA, 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tional user defined payroll tax); Handles advances and union du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and maintains sick pay, vacation pay, and advance balances;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, export checks to Quicken (tm), or write them by hand;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with R:BASE (tm);  Proof checks before they print, or easily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later on;  Prints checks, W-2 forms, quarterly reports,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udget reports;  Perform "what-if" payroll analysis to test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ayroll adjustments (control costs, bid jobs);  Optiona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with "tattletale" feature;  Supports all printers;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on-disk user's manual; Requires 640K and hard disk. 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matrix printer to print checks and W-2 forms. 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62.00 includes technical support and tax table updates for following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 - 3612 122nd Pl. SE, 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