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PPER Payroll Version 1.5 - 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evaluation (trial use) version is provid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makes no warranty of any kind,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imitation, any warranties of merchantability and/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warrants the physical diskette(s) and physic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with registered versions to be free of defects in mate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manship for a period of ninety days from the date of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FTCRAFT receives notification within the warranty period of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aterials or workmanship, and such notification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to be correct, SOFTCRAFT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(s) 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shall be limited to replacement of defective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not include or extend to any claim for or right to recov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damages, including but not limited to, loss of profit, dat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the software, or special, incidental,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imilar claims, even if SOFTCRAFT has been specifically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ssibility of such damages.  In no event will SOFTCRAFT's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damages to you or any other person ever exceed the l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ed list price or actual price paid for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regardless of any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specifically disclaims all other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ied, including but not limited to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ability and/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