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FFMAN .PCX GRAPHICS  (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same exceptional clipart graphics as in our HOFFMA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 FIRST PUBLISHER disk, except that all graphics are in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is disk yields more than 600K of graphi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