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X - EaziLink/EaziHost Xmodem external file transf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X is supplied for use with our EaziLink/EaziHost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s and may be used to upload and download files to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BB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odem is the most basic and most common file transfer protoc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nstalled as an EaziLink external protocol, will enabl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ownload more exotic external protocol drivers such as DSZ (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X first 'negotiates' with the remote Xmodem for CRC error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nly if the remote protocol does not support CRC will ELX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hecksum error correction.  ELX can therefore be used, unal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remote Xmodem protocols which support either one or bo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ion methods.  Please note that when ELX is used at the hos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link, it waits 10 seconds before sending it's first sig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mpt to agree CRC error correction with the originator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 is received within the next ten seconds the signal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more.  If the originator's Xmodem is not ready to receiv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ime it will miss the CRC signals and Checksum error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used instead.  ELX uses a block size of 128 bytes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will also receive (Download) 1K blocks from a remote servic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ers the Xmodem-1K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 of invoka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-   ELX Sn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 -   ELX Rn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n is the number of the serial port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use with EaziLink/EaziHost the full EAZILINK.PRO/EAZIHOST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ies would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tkey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ELX.EXE S%port %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 ELX.EXE R%port %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X monitors the carrier signal and will abort if the carrier is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file transfer.  File transfer can be aborted by the user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by pressing the [ESC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OT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X has not been designed as a stand alone protocol.  It exp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s port to have been set up by the main communications packag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then run ELX as a child process or from a DOS shell.  ELX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designed for use with EaziLink/EaziHost and we do not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t will work with other communications packages although,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s, it probably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