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W A R R A N T Y    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 R O P L U 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MAKES NO WARRANTY OF ANY KIN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DOES NOT ASSUME ANY LIAB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GATEWAY SOFTWARE, INC. BE LIABLE TO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 ARISING FROM THE USE OF, OR INABILITY TO US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OFTWARE AND ITS ACCOMPANYING DOCUMENTATION, EVEN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HAS BEEN ADVISED OF THE POS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SUCH DAMAG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