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$TOCK: Download Stock Quotes from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Version 1.6                                        Prodig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hilippe Rabergeau                    Shareware Registration fe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software package compatible with Prodigy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install, no batch file modification requir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odigy software with or without PRO$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off-line up to 9 different lists of more than 1,000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bonds and mutual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s of stocks symbols can be created from scratch, from Metasto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Sylvia Port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daily in unattended mode predefined list of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, print and convert stock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onversion supported: (Comma delimited, Spreadshee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n 4.0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source kit to write your own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le with Windows 3.X (ic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ROS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