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erDex v1.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 the amount of $12.00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Gi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evue, Ne 68005-16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egist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10 copies = No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20 copies = 1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-30 copies = 25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or more =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______ State:_____________  Zip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Ordered:___________  X  $12.00  =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for multiple registrations: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:         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receive a disk containing the most recent version of Super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receipt and my thanks.  I welcome your comment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.  Thank you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