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you have already obtained and evaluat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. This form is provided for registration only. N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ll be sent to you (the shareware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ersion there is, and the documentation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all the documentation there is); your paymen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nefit you have already received from TeleReplica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centive to register apart from your own hone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etails are optional. If you provide th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tified of any further release of TeleReplica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, you are entitled to use all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dditional registration fees. You should obtai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n whatever way you obtained your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Titl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 Postcode/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below. Cheques drawn on Australi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out for AU$25.00. Cheques drawn on US accou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ut for US$25.00 (the exchange rate will cover my ban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cy conversion). Cheques drawn in other currenc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- simply use the current exchange rat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US$25.00. Personal chequ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Cost      |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ntity | Description                  |  per link  | Co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registration of              |  AU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TeleReplica release 3.9      |     or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US$25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    or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| equivalent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--------+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Mr 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- M.U.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toria   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