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phone GOLD (tm) Phone 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 - 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1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BS: 1 (419) 588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/12/2400  N81F   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phone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.... Use this option to exit the phone 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..... Use this option to insert a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record will be inserted just ab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. If the highlight bar is at bottom of fil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will be added to the end of the file.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insert a new record ahead of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oving the highlight bar to that record, t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ert option. After choosing the insert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a new slot to enter the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. You can move freely between fields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. When finished press the Tab ke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..... Use this option to change or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a record, just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that you want to change, then choose the (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After selecting this option, you may move free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rase................ Use this option to remo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a record, just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that you want to remove, then choose the (E)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You 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rt................. Use this option to sort all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(S)ort optio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that you want to sort on. Do thi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 to that field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rompt will be asking you to select the ma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want to perfor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  Sort From Memory...  Selecting this sor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vide a much quicker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database but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with up to 4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&gt; Sort From Disk......  Selecting this option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 unlimited file size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lower than the memo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..... Use this option when you wan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or group of records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 database. After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ill need to selec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ults of this query sent,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r in list form, or to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ill be presented with a scree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 instructions. You may searc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field or a combination of fields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und that match your sear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listed to screen one at a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 to Print, Edit, or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......... To dial a listed number, simply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 that you want to dial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D' key. At the same time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r and after the number has been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press any key to close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......... Use this option to setup optional modem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ult your Modem Manual on avail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.  Commports 1 through 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................ Select this option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book database or open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ay also delete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.................. These options represent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m will move the highlight bar up or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time. Continuing to hold one of these keys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-PgDn.............. These options represent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m will move the highlight bar up or dow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at a time. Continuing to hold one of these ke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highlight bar to rapid scan until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phone book module uses a file oriented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imited in the number of records only by your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ust accept this disclaimer of warranty: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410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lin Heights,   Ohio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