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U Ready For Calculus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calculus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have the mathematical skills which are essential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though the prerequisite courses (College Algebra and T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calculus has little to do with the course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with poor or forgotten algebra and tri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or trig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and trig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and trig which are essential to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would not review all of college algebra and trigon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concentrate on those areas which are actually needed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would not be part of the student's record.  In fac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knowl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and trig which are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Business Calculus, is the result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released similar programs for other courses, viz. Calcul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III, and Ordinary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 and tr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5 of RU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