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S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15 Nov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Steve Estvanik / Cascoly Software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DITING OUTSIDE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was Paul Revere when he rode into history?  How old was Napole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of Independence was signed? How many years separated C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elangelo?  In War &amp; Peace, how old is Natasha when Napoleon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?  Cascoly's CHRONOS historical timelines program examin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many more.  Unlike conventional paper chronologies,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decide which people and events to include.  You can s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dividual people and events, or groups and factions, develop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s and tracing patterns across different eras and cultures. 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ful to history and art students, genealogsits, teachers,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one interested in exploring historical relations or cultur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mbines people and events into files called datasets. 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sic elements of CHRONOS.  Figure 1 shows the main CHRONO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 are explained in section 4.  This section describ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&amp; Events portions of the program to create new datase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existing ones.  Examples can be found in the dataset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ese datasets are described in more detail in th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7) which also contains information that might be use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atasets. If you want to look at an existing applic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irectly to section 3.  The remainder of this section describ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set from scratch, and how to add new people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nsiders 2 main types of information -- People and Event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ct, People items store information about historical pers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l characters.  You can add or edit these records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shown in Figure 2.  If you don't know the exact birth o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you can enter an approximate one.  (Note that, since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e left out, any age calculations can only be accurate to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For years before 1700, there will be additional discrepanci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ptance of the Gregorian calendar reform did not occur everywh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 English speaking countries did not start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until the mid 1700's and Russia accepted the reform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7 Revolution.)  Also, if you decide to create a current data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living persons, you should set the 'death' year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high value, such as 2030 or 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people to factions that you define using the Fac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submenu (Figure 2).  This lets you group people int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your choosing.  These might be national or politica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, Confederate, British or French.  Or factions could be by occup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rtist, musician, statesman and poet.  Selection options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) let you display, sort and print by selected factions 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.  You can assign a color to factions that will help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in data element is the event.  This is a specific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It could be a battle, a political act, or the public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amous novel.  You can append a description, along with the y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Events use groups in a similar fashion to factions for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llow easier sorting and selection.  For example, in the Rev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you can choose to display only Americans, or only French ev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ts can be modified to use categories, such as political, cultu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.  Thus you might have factions defined by nationality an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e, or you could define factions by type and groups by na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goals.  In the samples, REVOLT.CHR 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and RENAISS.CHR use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Event items are added, edited and dele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rent menu (Figure 1), choose either the People or Events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s 2 and 4).  Then choose from Add, Edit or Delete.  When ad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a blank entry window appears and you can fill 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Events will be sorted by their year, people by their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.  When you're finished with a window, press &lt;Esc&gt;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accep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edit or delete, a popup picklist (Figure 3) show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ople or events and you can choose the one you wish to edit or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add or edit a faction or group, another popup appea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member the numbers for all factions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an handle up to 300 people and 300 events per datase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rea required to display these will depend on the span o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ople and events occupy.  If the span is less than 200 year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 If it is greater than 200, you might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able to create [People/Event]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due to an attempt to show too large a spa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r events you have.  It could also be due to an input error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or events.  Check this by printing a list of all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checking the yea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taset is populated, you can begin your explor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select options (Figure 1).  To reduce the startup time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HRONOS comes with 2 datasets alread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.CHR covers the historical period from the American Revolution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Revolution and Napoleonic era to the Civil War (1750-1860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s on the course of revolution both political and techn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ISS.CHR covers the Renaissance period in Europe from about 145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30 Years War in 1648.  It emphasizes the interaction and f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political, religious and cultur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UM covers the period of the first millenium, from about 900 to 1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centrates on the evolving struggle between Christian and Muslim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s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can be used as the basis for a new dataset.  Open the data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WriteAs option to save it under a different name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edit or add other people and events to form a new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People or Events, or after making a selection, choo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o show the latest subset of data.  When you make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restricts the elements that are going to be display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art of the dataset for subsequent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s and actions in this program are similar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operation.  You select a function and execute it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display lets you explore and the commands to control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re quite different.  Press &lt;F1&gt; for a summary of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display shows people and events on 2 linked but independ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windows.  The left button controls movement of a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The right button controls selection and display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In either mode, the current section is determined by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Left button&gt; to select items, and the &lt;Right Button&gt;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hen using popups, a scroll bar on the right side of the popup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mouse to jump to another part of the pop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 shows the scroll command map.  If you want to scroll left or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Left while in one of the areas marked 'b'.  Both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scroll horizontally at the same time, so people and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ynchronous.  Areas marked 'c' control vertical movement.  Her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people or events, scrolls independently.  The 4 corn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re similar to &lt;Home&gt; and &lt;End&gt; keys.  Left click on each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of the dataset.  For example, click o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lower right portion of the dataset.  Note that in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the upper right and lower left may result in mostly blank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scroll horizontally or vertically, you'll recover the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more complicated than it is.  The easiest way to learn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atasets provided.  Click on each corner to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hanges.  Then use the horizontal and vertical controls for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of the mouse button shows details of a person or even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it shows their age in the year of the last selected event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it shows the age of the last selected person.  Thus,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 person's life,  first select that person (right click on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events you want to examine.  Each will be sho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ag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rolling is handled by the arrow keys.  These are anala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in sections 'b' &amp; 'c'.  These keys scroll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one row or column at a time.  To move to the corn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, &lt;End&gt;, &lt;PgUp&gt; and &lt;PgDn&gt; keys.  Again, it's suggested you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rious keys to see how the screen changes.  The keyboar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ys to get to a particular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:  &lt;Home&gt;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Right: &lt;End&gt;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:  &lt;Home&gt;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: &lt;End&gt;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one section to another, use the &lt;Ins&gt; and &lt;Del&gt; key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tell which section you're in from the messag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2&gt; key will display details about the currently selected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o change this selection, use the Keypad (Gray)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you to the next or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lets you reduce or expand the number of people, events, f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oups that are displayed.  By combining these functions you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6 shows the various possibilties for selection.  Choosing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any previously deselected items.  (This is the defaul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rst rea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by 'Groups' or 'Factions' allows you to eliminate entir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ions from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People' or 'Events' allows you to further reduc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.  If the previous selection was 'All', then you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items selected, and indicate which ones to remove.  I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as 'Groups' or 'Factions' then only those people or ev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groups or factions will currently be selected.  You may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add to the select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xt display the dataset, only selected items will 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unchanged, no matter whether items are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oice (used for selecting an item to ed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--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--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--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--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-- move up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-- move down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used in the selec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-- 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     -- de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+&gt; or &lt;space&gt; -- toggle between selected and d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 Enter&gt;   -- Block toggle -- if no items are selected,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; if all are selected, de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--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button&gt; -- select/deselect an item (the check mark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shows the various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ption prints the complete text of the dataset.  Th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options print only those parts of the dataset.  The Peop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Faction information and the Events report includ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report shows the age of all people who were alive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 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   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  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 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has been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lled.  It is fully menu-driven.  To use the key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the arrow keys, or the first letter of a menu wor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you wish.  Then press &lt;enter&gt;.  To use the mouse, just mo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you want and press the left button.  To back up from a menu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an entry screen, press the right button, or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CHRONOS costs $30 to register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the latest version of the program, updated dataset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Cascoly utilities.  Registration also entitles you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a CompuServe.  Send email to Cascoly Software, CompuSer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03,3046.  (We will also answer mail from 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CompuServe.  (Details will be sent when you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datasets are included to illustrate the range of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sing CHRONOS.  Users are encouraged to send interesting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coly, and we will include them in future updates. 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s were compiled from a variety of sources.  Some good start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clude the 'Who Was Who' books that can be foun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libraries.  Another good source is an unabridge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have a section on famous people.  Some historical perio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ctionaries that ar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ctionary of the Napoleonic Wars", David Chandler, (MacMillan:197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of Chronologies", The NY Public Library, (Prentice Hall: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me  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action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ear of birth 1900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ear of death 1900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  <w:t xml:space="preserve">;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 xml:space="preserve">People ��������͸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2 George Washington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5 Paul Revere 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41 Benedict Arnold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51 James Madison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69 Napoleon Bonaparte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19 Walt Whitman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33 J.E.B. Stuart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 xml:space="preserve">;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Add 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Edit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Delete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Groups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vent                                  Group 0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ear of event 1900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b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Moves screen to requested corner of virtu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Scroll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Scroll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line: moves date se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: selec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r bottom section: selects a person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6: Selection Criteri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All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People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Event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Group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Factions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Scale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 xml:space="preserve">;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Text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People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Events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Ages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</w:t>
      </w:r>
      <w:r>
        <w:rPr/>
        <w:t xml:space="preserve">;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