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COLLEGE BOUND AD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) COPYRIGHT 1992 THE COLLEGE BOUND ADVISOR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667 MEADOW ROA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RIDGEWATER, NJ 08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LEGE BOUND ADVISOR is designed to assist students with many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ollege preparation, includ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AID -----------&gt;  Fundamentals, myths, and sources of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re explained in detail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GRESSIONAL METHODOLOGY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sis of Federal Government ai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 CONTRIBUTION -----&gt;  Compute your Family Contribu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.S. Dept of Education formul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termine the amount of money the gov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ects you to pay for your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C formula can be printed and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saved for futur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LL GRANT --------------&gt;  Determine if you are eligib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LL GRANT, using the U.S. D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ducation formulas.  PG formul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ed and data can be sav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N ANALYSIS -----------&gt;  Determine repayment schedules for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an programs such as the STAFFORD, PERK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LUSSLS, plus any loan from a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nder.  Schedules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ITARY OPTIONS --------&gt;  Explore military options to pa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lege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 AGENCIES ----------&gt;  Names and addresses of State Ag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obtain information on State spo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nancial aid and scholarshi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letter to the selected agenc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GE COST COMPARISON -&gt;  From a data base of over 2000 two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leges, 1-5 colleges can be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ach other, including tuition, room &amp;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r Family Contribution is th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termine your financial need.  Res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REQUESTS ----&gt;  You can print a letter to the ad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ficer at any of the over 2000 col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LARSHIPS ------------&gt;  Scholarship fundamentals and hint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o obtain scholarships are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sist you with your scholarship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a scholarship data base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able information, and may print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questing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OF INFORMATION --&gt;  A data base of sources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ny college related topics is inclu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may print a letter requesting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BLIOGRAPHY ------------&gt;  A bibliography of current books on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lated topic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OSSARY ----------------&gt;  A glossary of college related ter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cluded to assist you in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lege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EGE BOUND ADVISOR presents you will a PULL-DOWN menu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asily select the topics you want see.  Full MOUSE and KEY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ique HYPERTEXT facility allows to view information the wa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t !  Keywords are highlighted and can guide you directly t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s, and highlighted GLOSSARY words will allow you to pop up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e glossary definition without leaving the tex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data bases is presented in window-controlled list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sy scrolling 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hardware/softwar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12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 Monitor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u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 - LPT1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AREWARE version of THE COLLEGE BOUND ADVISOR is distributed wi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functionality, but with only a small subset of the data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ase.  The data in the SHAREWARE version is provided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e program, and is not guraranteed to be accurat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to make any descisions about your college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THE COLLEGE BOUND ADVISOR will conta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urrent versions of all data bases.  Because of the nature of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type of information, be sure to use a current version !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a REGISTERED user, you will receive the complet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nd all data bases, and you will be eligible to receiv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at a reduce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LEGE BOUND ADVISOR is distributed with compressed files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stalled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install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 Insert Disk #1 into floppy drive (for example -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 Issue command to change to floppy drive (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 Type INSTALL d:  (d is the hard drive where you want to 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 Follow directions to insert Dis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 Installation will done in directory \CBOUND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rd drive (it will be created if it does 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ECU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Change to the \CBOUND directory on the drive where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example:  C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D \C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Type CBOUND to begi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