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OS HELP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HELP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DOS HEL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HELPE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DOS HELP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15.00 to Polaris Software.  This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 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DOS HELPE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OS HELPE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Polaris Softwar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DOS HELPER immediately (However Polaris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DOS HELP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DOS HELPE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DO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ar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52 Majell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na, CA  92065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