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NELS &amp;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-Supported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ale Station 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Haven, CT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:          IBM PC with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: Eighty-column display, one disket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K random access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Used:   FUNNELS.EXE, FUNNELS.DOC, FUNNELS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NELS.SCR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dinner one evening,  eight-year-old Jed said, "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 right,  Dad,  when you told me learning math would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father raised a questioning eyebrow.   "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, son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  boy  in our class said he would  give  anything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one  would  do  the  last row of problems  on  his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.  So I did and he paid me a d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me was only the beginning of the payoffs Je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from  the  time  and  effort  he  invests  in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.    Someday  he  may  become  an  accountant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ial  advisor and charge hundreds of times that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ssentially the same work: solving numb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ever he does,  his mastery of arithmetic will 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 has  some  useful tools to achieve his  personal 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,  his classmate may never be able to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ools, unless he overcomes his distaste fo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nels  &amp; Buckets is a computer program meant to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  like   Jed  and  his  classmate  learn  and 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.   Although it is aimed at children,  i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ults polish thei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nels  &amp;  Buckets is a  learning  game.   Playing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s your skill in adding, subtracting, multiplyin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ing.   The  object  of the game is to POP equations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ing them as they fall from a funnel.   The funnel g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the ceiling of a room called The Cleaning Cl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nels &amp; Bucket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player, your job is to type in the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quations before they reach the buckets. 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them,  and the more you POP,  the higher your score.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speeds, POPping will challenge even an 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astardly  villain Burglar runs  the  funnel.  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s  to  fill all the buckets in The Cleaning Closet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tions.   Burglar gets his name because he tries to s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s you earn from typing in an answer.   Even  wo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type the wrong answer when he's around,  he  st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CE  the points.   To avoid losing points,  never type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when he'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ggie,  the  cleaning  woman,  is the game's  hero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her cleaning closet,  and the buckets belong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's  busy cleaning,  but she drops by often to reward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onus points for stopping Burglar.   If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answer when she's around, you get TRIPLE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you don't know an answer,  Meggie will help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er cleaning job is just a money-making sideline.   In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fe  she is a math teacher.)  Press the &lt;space bar&gt; whe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tion is falling and she'll show you how to ge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.  You can remember it for the next time Burglar 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start  Funnels &amp; Buckets,  place the diskette 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ogged disk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NEL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title screen will appear.   Press the &lt;space bar&gt; to 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nels &amp; Buckets allows you to set up the ga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ant.   You  control the type  of  problems  (addi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raction,   multiplication,  division,  or  mixed). 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whether you want sound effects.    And you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fast the game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has already made its own choices.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parentheses to the right of the menu selec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box on the screen.   If you want these choices, 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the  &lt;space bar&gt; to start playing.  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a choice, press the number key beside i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4 by Data Sage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nels &amp; Bucket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the type of problem,  press &lt;1&gt;.   A menu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s will appear in the bottom box on the screen. 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 you want to add,  subtract,  multiply,  divide,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 a mixture of problems.   Difficult problems earn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than easy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 . . . . . . . 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traction  . . . . .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ication . . . .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vision . . . . . . .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choose whether you will have sound  effects,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.   A  menu will appear in the bottom box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quiet 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oose how fast the equations will fall,  press &lt;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ix options, ranging from FASTEST to SLOWEST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  choose  the  speed  you  want.    The  computer 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 speed  things up as you get better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get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may  get short instructions from the main menu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&lt;enter&gt; key.  You may quit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you  have chosen how you want the game  to 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space bar&gt;.   Then use either set of number 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make a mistake typing the first digit of a tw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 number, press the &lt;backspace&gt; key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  an eye out for Meggie and the Burglar at the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.   If Meggie comes, try to answ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away  to get bonus points.   If Burglar  comes,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until he leaves.  Otherwise you'll l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get an explanation of a problem,  press the  &lt;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&gt; when an equation is falling.   Meggie will show how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may change the speed,  the sound, 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anytime.   This will not cause you to lose 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esc&gt; key to interrupt play.  Make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.  Then press the &lt;space bar&gt; to continu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&lt;esc&gt;  key always takes you back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 You  may end the game at any time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4 by Data Sage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nels &amp; Bucket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key several times.   The game will also end by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urglar succeeds in filling all the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computer  will  compare your score  with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players.   If you beat all previous scor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you to enter your name as the new record  holder. 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decide if you wan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THE MOST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value  of  Funnels  &amp; Buckets  is  that  it 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ing fun.   Some people like the excitement of out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rglar.  They lose track of time as they POP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 prefer the gentle explanations Meggie giv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space bar&gt;.   A player learns best by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 in  his  or her own way.   That keeps it  fu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ing threatening or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children between the ages of four and seven p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atch Meggie's explanation instead of playing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r children usually prefer both explanations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 that the game is designed so you on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eric keypad, the &lt;space bar&gt;, the &lt;backspace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.  The &lt;esc&gt; key, which is used for exiting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d  from the playing keys to prevent accidental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hildren this will make pla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nels &amp; Buckets is a "user-supported" program.  Us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oftware, sometimes known by the name "shareware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an experiment in software distribution.  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 You  are the best judge of how useful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s.  By using it on your own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 you see whether it meets your needs.   If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you shouldn't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  The   creation  of  personal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 can  and  should  be  sup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 use  someone else's work,  you  will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e  a small share of the cost,  just as someone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 your work should do for you.   Supporting  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 helps  him or her create more software  and  im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4 by Data Sage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nels &amp; Bucket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 Copying  and sharing software is a 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  that  should  be 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ng "user-supported" software reduc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rketing,  advertising,  manufacturing,  packaging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-protecting.   It  costs less to distribute,  so you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.   (This is one way your users group or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 saves  you  money.)   When  you  use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 the  author trusts you to send your fair shar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upp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've  tried to make Funnels &amp; Buckets as 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y professional program you can buy.   Please give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 share.  For your convenience, we've included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UNNELS.INV) on the disk.  You can print it ou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&gt; &gt;   SUGGESTED CONTRIBUTION   &lt; &lt;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ols   and  organizations,   please  contribute  $25 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 encourage you to copy and share Funnels  &amp;  Bu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thers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 You  do  not change the program  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.    (If  even  a  few  persons 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,  there  would  soon be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  and  it  would  become   difficult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ssible to fix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You copy all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NE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NE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NELS.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 score  file  FUNNELS.SCR  is  optional;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will create it if it is not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  You   do   NOT   charge  any   fee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ation,  but inform the person to whom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 a  copy  that this is a  sharewar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r Groups may charge their normal library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4 by Data Sage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nels &amp; Bucket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 have suggestions or comments about  Funnels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ckets,  we'd appreciate a letter.   There's also room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 on  the convenient invoice.   Thank you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 W.  Merrill,  Ph.D., created Funnels &amp; Bucke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d the IBM PC version.   An earlier version 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PC  Disk Magazine (Volume I,  Number 7).   An  Apple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 programmed  by Paul Ravina,  appeared in  A+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 (Volume I, Number 4).  Many people have helpe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including JoLynn Bennett, Denise Dillman, Tracy Gibb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ca Merrill,  Jed Merrill,  John Roeder, Scott Roed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my Ro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4 by Data Sage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 OF TRANSFER - PRESS ENTER TO RETURN TO MENU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-PC   F I L E   T R A N S F E R   M E N U</w:t>
      </w:r>
    </w:p>
    <w:p>
      <w:pPr>
        <w:pStyle w:val="PreformattedText"/>
        <w:bidi w:val="0"/>
        <w:jc w:val="left"/>
        <w:rPr/>
      </w:pPr>
      <w:r>
        <w:rPr/>
        <w:t>path&gt;&gt; TOP:FILE</w:t>
      </w:r>
    </w:p>
    <w:p>
      <w:pPr>
        <w:pStyle w:val="PreformattedText"/>
        <w:bidi w:val="0"/>
        <w:jc w:val="left"/>
        <w:rPr/>
      </w:pPr>
      <w:r>
        <w:rPr/>
        <w:t>time&gt;&gt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arndt System, locates files --&gt; B</w:t>
      </w:r>
    </w:p>
    <w:p>
      <w:pPr>
        <w:pStyle w:val="PreformattedText"/>
        <w:bidi w:val="0"/>
        <w:jc w:val="left"/>
        <w:rPr/>
      </w:pPr>
      <w:r>
        <w:rPr/>
        <w:t>A uto-download                --&gt; A</w:t>
      </w:r>
    </w:p>
    <w:p>
      <w:pPr>
        <w:pStyle w:val="PreformattedText"/>
        <w:bidi w:val="0"/>
        <w:jc w:val="left"/>
        <w:rPr/>
      </w:pPr>
      <w:r>
        <w:rPr/>
        <w:t>D ownload a file FROM BBS     --&gt; D</w:t>
      </w:r>
    </w:p>
    <w:p>
      <w:pPr>
        <w:pStyle w:val="PreformattedText"/>
        <w:bidi w:val="0"/>
        <w:jc w:val="left"/>
        <w:rPr/>
      </w:pPr>
      <w:r>
        <w:rPr/>
        <w:t>U pload   a file TO   BBS     --&gt; U</w:t>
      </w:r>
    </w:p>
    <w:p>
      <w:pPr>
        <w:pStyle w:val="PreformattedText"/>
        <w:bidi w:val="0"/>
        <w:jc w:val="left"/>
        <w:rPr/>
      </w:pPr>
      <w:r>
        <w:rPr/>
        <w:t>L ist directory of files      --&gt; L</w:t>
      </w:r>
    </w:p>
    <w:p>
      <w:pPr>
        <w:pStyle w:val="PreformattedText"/>
        <w:bidi w:val="0"/>
        <w:jc w:val="left"/>
        <w:rPr/>
      </w:pPr>
      <w:r>
        <w:rPr/>
        <w:t>N ew files since last call    --&gt; N</w:t>
      </w:r>
    </w:p>
    <w:p>
      <w:pPr>
        <w:pStyle w:val="PreformattedText"/>
        <w:bidi w:val="0"/>
        <w:jc w:val="left"/>
        <w:rPr/>
      </w:pPr>
      <w:r>
        <w:rPr/>
        <w:t>S can for text in file list   --&gt; S</w:t>
      </w:r>
    </w:p>
    <w:p>
      <w:pPr>
        <w:pStyle w:val="PreformattedText"/>
        <w:bidi w:val="0"/>
        <w:jc w:val="left"/>
        <w:rPr/>
      </w:pPr>
      <w:r>
        <w:rPr/>
        <w:t>O ther functions              --&gt; O</w:t>
      </w:r>
    </w:p>
    <w:p>
      <w:pPr>
        <w:pStyle w:val="PreformattedText"/>
        <w:bidi w:val="0"/>
        <w:jc w:val="left"/>
        <w:rPr/>
      </w:pPr>
      <w:r>
        <w:rPr/>
        <w:t>G oodbye                      --&gt;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choice (?=HELP)    --&gt; #le list   --&gt; S</w:t>
      </w:r>
    </w:p>
    <w:p>
      <w:pPr>
        <w:pStyle w:val="PreformattedText"/>
        <w:bidi w:val="0"/>
        <w:jc w:val="left"/>
        <w:rPr/>
      </w:pPr>
      <w:r>
        <w:rPr/>
        <w:t>O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