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             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C - F a s T y p e / C G A   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C - F a s T y p e / M O N O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B S   S Y S O P   I N F O R M A T I O 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3-1991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 provides information  for bulletin board Sysop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PC-FasType via thei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explicitly  permit uploads  of  the  Sharewar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to BBS systems.  Uploading the registered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.   If you  have any  question as  to whether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 been uploaded  to your  BBS  is  Shareware,  simp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and  observe the title screen.  If the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title screen  says "Unregistered  Evaluation Copy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creen  is the  SHAREWARE INFORMATION  screen, then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 Anything else should be consider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,  if your  BBS is  associated with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group Shareware library which distributes disks for a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obtain permission in writing from Trendtech Corpo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PC-FasType  in the  library.   See the  fil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etails.    This  restriction  does  not  aff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 place PC-FasType  on your BBS as long a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a  fee for  its distribution. (other than normal use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l use of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PC-FasType please contact u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76210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       (201) 694-8622, days Eastern U.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(201) 694-2543, 24 hrs/day,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      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J  074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copy of the Shareware version of PC-FasType sh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ll of the files listed in the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PACKING.LST file  or one  or more  of the  files lis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are missing, please contact Trendtech Corporation (2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4-8622 and tell u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way to  archive PC-FasType  for your BBS is to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C-FasType  on your  hard  disk  as  per  the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und  in the  readme file. 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remove   the  INSTALL.EXE  and  ID  file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 You can  then ZIP up the entire directory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'd  file in  your download  library.   Please no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ASTYPE.EXE and  MFASTYPE.EXE  files  have  been  compress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; you might want to uncompress these before ZIP'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tech Corporation  will be  happy to  provide you 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, a  specially prepared  disk  set  with  PC-FasType/CG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.   Just ask  us in  writing and give u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 along with its telephone number.  Make sure you give 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mailing  address to  send the disk set to.  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 NOT upload  to BBS's; we will MAIL you our special BBS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package  with both  PC-FasType/CGA and PC-FasType/MONO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chived file name should be used for PC-Fa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n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FTC43.ZIP         (PC-FasType/CGA Ver. 4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FTM13.ZIP         (PC-FasType/MONO Ver.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ZIP, everything will compress down to a single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60k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 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FTC43.ZIP PC-FasType V4.3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typing on MS-DOS PC's equipped with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 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FTC43.ZIP PC-FasType V4.3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asType is an easy-to-use menu-driven interactiv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designed for use by computer enthusiasts who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eir typing skills on PC's running the MS-DOS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 program displays a color image of the key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you to use the correct keys. You must hav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(CGA/EGA/VGA)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 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FTM13.ZIP PC-FasType/MONO V1.3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typing on MS-DOS PC's with MONO screens; ide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s and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 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FTM13.ZIP PC-FasType/MONO V1.3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asType/MONO is an easy-to-use menu-driven interactiv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designed for use by computer enthusiasts who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eir typing skills on IBM PC's and compatible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-DOS Operating System.  The program displays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mage of the keyboard and prompts you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keys. You can have any kind of monitor (color or mo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is program.  Ideal for laptops and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3-1991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                                       PC-Fas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