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F a s T y p e / V G A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B S   S Y S O P   I N F O R M A T I O 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3-1992, TRENDTECH CORPORATION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rendtech Corporation, P.O. Box 3687, Way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47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 provides information  for bulletin board Sysop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PC-FasType via thei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explicitly  permit uploads  of  the  Sharewa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to BBS systems.  Uploading the registered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.   If you  have any  question as  to whether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 been uploaded  to your  BBS  is  Shareware,  simp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 and  observe the title screen.  If the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title screen  says "Unregistered  Evaluation Copy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creen  is the  SHAREWARE INFORMATION  screen, then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Anything else should be consider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,  if your  BBS is  associated with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group Shareware library which distributes disks for a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obtain permission in writing from Trendtech Corpo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PC-FasType  in the  library.   See the  file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etails.    This  restriction  does  not  aff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 place PC-FasType  on your BBS as long as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ing a  fee for  its distribution. (other than normal use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al use of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PC-FasType please contact u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76210,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     (201) 694-8622, days Eastern U.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(201) 694-2543, 24 hrs/day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ne, NJ  074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 copy of  the Shareware  version of  PC-FasType/VGA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ntain all of the files listed in the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ACKING.LST file  or one  or more  of the  files lis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are missing, please contact Trendtech Corporation (2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4-8622 and tell u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 way to  archive PC-FasType/VGA  for your  BBS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STALL  PC-FasType on your hard disk as per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und  in the  readme file. 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move   the  INSTALL.EXE  and  ID  file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You can then PKZIP up the entire directory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'd  file in  your download  library.   Please no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ASTYPE.EXE files have been compressed with PKLITE;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compress these before ZIP'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tech Corporation  will be  happy to  provide you 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, a specially prepared disk with PC-FasType/VGA.  Just ask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riting  and give  us the  name  of  your  BBS  along  with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.  Make sure you give us a valid mail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disk set to.   Please note that we DO NOT upload to BBS'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MAIL you our special BBS SYSOP disk package already PKZIP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chived file name should be used for PC-Fa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n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VGA10.ZIP         (PC-FasType/VGA Ver.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, everything will compress down to a single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00k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GA10.ZIP PC-FasType/VGA V1.0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typing on MS-DOS PC's equipped with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FasType/VGA -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GA10.ZIP PC-FasType/VGA V1.0 Typing Tutorial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FasType/VGA is an easy-to-use menu-driven interactive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designed for use by computer enthusiasts who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their typing skills on PC's running the MS-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e program displays a 3D im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you with keyboard animation to type the correct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must have V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