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FDplot' FUNCTION/DATA PLOT AND PAIR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 Technologies, Inc., HCR62 Box 100K,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hareware and not Public Domain Software. Examine this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 and if you find it useful please send $15 registration to ATI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ceive all updates and latest corrections to the software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three months softw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Please read the shareware agreement near end of this fil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orm in file 'REGISTER' which also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other AT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** FDplot Plus *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nhanced college level Scientific Plotting/LR-Stat software packag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available. More information is available in the file 'REGISTER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   (optional install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(for graphics car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         (registering and ATI product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B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N.B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3.B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is an inexpensive scientific function/data plott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BM-PC intended for high-school or college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n alternative to expensive/difficult-to-use function/data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nd is handy for general math/science, class and laborat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Menu driven, quick and easy to use. It will plot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fuss than most scientific graphing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 graphs can be displayed on overhead projectors with adap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o-visual instruction or printed on paper for student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No programming/compiling required - functions and data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ASIC syntax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program automatically calculates and selects "nicest intege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" to accommodate all function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requires GWBASIC or QBASIC and a minimum of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graphics capability and should run on most PC's. A hard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INSTALL.BAT which creates a directory on a hard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pies the software to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at any time you can create a directory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n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 C:\USR\PLO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py the software files from diskett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 C:\USR\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CGA mono 640x200 monitor and graphics-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TUP program will select various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xperiment with the VMODE program to determin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 if you don't know what it is. VMODE does not affec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edit T2.BAS (line 120) to suit your uniqu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using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MENU and mak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et any error messages while running the program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wrong setup - SCREEN #, VMODE #, and resolu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LLIPSA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been included for calculating ellipsoid surfac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a part of the menu selection. If your institution ha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needs please contact us for very reasonably price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lot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MS-DOS has a printer "GRAPHICS" command that permit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graphics on a printer. After you use the dos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rint the screen graphics on the printer any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IFT-PrtSc keys. Make sure you have selected the righ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graphics command. If it emulates the IBM graphics print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 is required after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The program automatically selects the "nicest" axes and sca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s to plot. It is possible to somewhat affect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es by selecting a special plot-data set made up of only tw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s which are beyond the limits of the functions - i.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the diagonal corners of the graph. The program always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es/scales to accommodate the largest function and data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For most cases just hit #�� for "function detail?" requ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stimates the optimum plot step size. There may b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s where the function graph looks too ragged. In that case RE-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and choose a number between 0 and 1.0 (the hig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detail). Alternatively if it takes too long to plot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 between 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lot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follow directions to define data for plotting. Data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"PLO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write these files with an ascii editor their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�N                   �  N= # of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�X1,Y1               �  data pair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  �X2,Y2               �  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   �X3,Y3               �  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�  .                 �  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�  .                 �  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�  .                 �   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�XN,YN    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� -2                 �  -2 OR correlation value f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aired stati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 (X,Y) pairs it calculates mean, SD, variance, cor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ariance, and Linear Regression slope and inter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tored in the ascii file PLOTD in format as abov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MENU.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asily add to the menu program by inserting new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1000 and 1520. Do not delete line 1520 "EXIT"," "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oks for it. The format of thes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DATA "&lt;purpose description&gt;","&lt;program name or list 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is any from 1000 to 1499. Program names should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- examples: STAT.BAS, EDIT.EXE, 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FDplot must accept this disclaimer of warranty: FD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FDp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is 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FDp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FDplo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registration payment of $15 to Abri Technologies.  The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another.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FDplot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FDplot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FDplot and at least three month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