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FLASHCARD ARITHMETIC USERS'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lashCard Arithmetic  Ver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 Ed O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view 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 Requirements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ation and Use 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FLASHCRD 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FLASHCFG 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udent List 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 Student Profile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aching Hints 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blems and Questions 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Products 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 is ShareWare? 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Rules 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Form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te License Agreement 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laimer 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ASHCARD ARITHMETIC USERS'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LASHCARD software family helps a student practice 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ithmetic facts.  Originally developed simply to improve spe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found it useful as an initial teaching tool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udent signs on by typing her name and may choose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of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dition / Subtraction Mi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ultiplication / Division Mi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Four Mi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e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gn on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osing ADDITION, for example, she sees a screen with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problems arrayed at the left.  Beginning with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, each one is highlighted and reproduced in a larg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right.  As the student types the correct answer,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pops up.  If an error is made, a CLUE window appea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the student visualiz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SHCARD offers full flexibility to the teacher or paren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iloring program presentation, performance and feedback to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dent's individual needs.  Parent/teacher sets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parameters for each student by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lors:  Any item in FLASHCARD can be set to any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ifficulty:  You set the range of values for top and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bers.  You can let the student concent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 her fours in multiplication, for examp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ize of task:  You set the number of problems to be don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e sitting (up to 10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roblem Order:  You decide if the student sees problem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der (1+1, 1+2, 1+3, 1+4, etc) or mixed u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imer:  You may specify a maximum time limit per probl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ound:  You set the extent and type of audio feed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unction which lets you configure FLASHCARD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student is menu driven for ease of use, with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and context sensitive hel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SHCARD also records a history of every student's prog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text file called PROGRESS.  You may review, print or 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ESS fil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ASHCARD ARITHMETIC USERS'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SHCARD requires MS-DOS 2.0 version 3.3 or greater; IBM PC/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ompatible; at least 256K of available RAM; EGA or b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adapter and monitor.  A hard drive makes it faster, bu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ssential.  FLASHCARD is written in Turbo Pascal and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Turbo I/O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AN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hould have received seven files in the FLASHCARD bu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SHCRD.EXE    program file for student intera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SHCFG.EXE    program file for teacher/parent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SH.CFG       data file used by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SH.HLP       data file used by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SH.DOC       this docu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SH.REG       registration form from page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SH.SIT       site license agreement from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FLASH.HLP is missing, you will not have help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when you are using the programs.  If FLASH.CF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ng, you will have to start from scratch in setting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dent profi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run FLASHCRD.EXE the first time it produces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alled PROGRESS.  FLASHCFG.EXE produces a fi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SH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nstall FLASHCARD on a diskette or hard disk simply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our files to the disk.  When you execut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ASHC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udent arithmetic practice program will start. 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ASH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 the program you use to set up student pro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ASHCARD ARITHMETIC USERS'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FLASHC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you enter the command FLASHCRD, you will see a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sks you to type your name.  A student named JACOB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ype Jacob (capitalization does not matter)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SHCRD takes the signon name and searches the FLASH.CF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if the student is defined.  If so, it loads his pro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If not, it uses a default profile. 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is suitable if a student already knows the facts and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his happens in the blink of an eye and the student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s a menu which offers nin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 Ad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 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 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  Add / Subtract Mi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  Multiply / Divide Mi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  All Mixed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  Change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  Sign On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udent may 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press Esc to exit the program.  No more action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press 1, 2, 3, or 4.  She will attack up to 100 problem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riety chosen, according to the rules set within FLASH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press 6, 7, 8.  She faces up to 100 problems of mix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uasion as requested, still following the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press 8.  The color selection menu appears to l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dent experiment with different color combinations. 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here are not saved permanently.  When the student fi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rfect combination, the teacher/parent makes that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anent with the FLASHCF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press 9.  The signon screen appears again and the stu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type in 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ASHCARD ARITHMETIC USERS'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FLASH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DENT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enter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ASH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going to see a list of students already defin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SH.CFG file.  The original file includes several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dent definitions, although the names aren't very imagina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se the arrow keys, Home, End, and PgUp and PgDown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lighter to different names on the list.  As you look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, you have several choices noted on the function ba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of the screen.  When you have the right student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, you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Press F1:  it will always provide hel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Press  D:  it will delete the highlighted student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  Don't worry, it gives you one chance to change your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Press A:  you will be asked for a new student name to ad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file information of the highlighted student will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tarting point for the new student.  You will then be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where you can edit this profil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Press E:  you will see the screen where you edit the pro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for the highlighted student.  There you can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values or pop up the color selection menu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the student will see in FLASHC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Press S:  the program will write the changed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dents back to the FLASH.CFG file.  The old FLASH.CFG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d to FLASH.CFX.  If you decided to undo your chang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delete FLASH.CFG and rename FLASH.CFX back to FLASH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use  S  to save your changes, they will be l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exit the FLASHCF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Press Esc.  The program ends.  If you did not sav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o the FLASH.CFG file by pressing  S  the change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go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ASHCARD ARITHMETIC USERS'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STUDENT PRO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udent profile screen in FLASHCFG shows the student's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top.  There are 32 fields which can be modified--e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or addition, subtraction, multiplication, and di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also press  C  to pop up the color editor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ors for that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F1 to see general help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arrow keys to move the highlighter around the pro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When you want to change the highlighted value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  A window will pop up with all the legal choices fo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.  Use the arrows again to select a new value.  If you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while this window of choices is up, you will get specific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what that value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bar at the bottom of the screen show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choices of action.  Press Esc to back out one leve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ard any changes you have made.  Press Enter to pop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 or to select a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10 to back out to the student list and keep the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de.  Remember, if you do not use the  S  option to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hanges to the FLASH.CFG file, they will be lost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ASHCARD ARITHMETIC USERS'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CHING H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have learned some things from using FLASHCRD with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ld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hey like to be in control of their practice ses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ing that they have to do it each day is enough guida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pick when and how fast (within limits).  All I ad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Once the facts are known, and FLASHCRD is used for prac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lls, they like competition and challenge.  Beating their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and error count are events we hear about.  My fifth gr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rned to touch type on the numeric keypad just so he could b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.  His best time so far on 100 multiplication problems (0-9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9, random order) is 1:41.  He looks at the matrix of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and types a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They like to play around with color combinatio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ize the program.  Humor them in this and make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vorite color scheme permanent, no matter how it looks to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second grader's color choices are really obnoxiou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're all 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They need monitoring.  Check the progress file frequentl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them feed back.  For my second grader, one session pe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100 problems (add, subtract, or mixed) kept him on top of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 and subtraction, and cost him less than five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FLASHCRD can be used to introduce new things.  My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der is learning his multiplication tables without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.  I will discuss my different approaches to thi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They like to be watched (and praised) while they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ir work.  This is time well spent.  Like a new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, they will invest extra time to get better if they think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ome back later and be i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Watch out for low expectations.  Your child will surpris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hat he wants to attempt and in what he can actually d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at's too hard for you." is a handicap we put on our ki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airly.  I think I have very high expectations of my kids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constantly amaze me.  Yours will too.  If your second gr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s to try division, what's the harm?  Just be understanding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bewilders her, and encourage her to do other thing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Don't give her so much time per problem that she can coun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 fingers.  That is not what we are learning here.  C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short enough so she has to remember the memorized fact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etter to guess wrong and then see the reinforcing clu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in the habit of counting to the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ASHCARD ARITHMETIC USERS'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used FLASHCRD as an introductory tool to t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ication to my second grader.  I tried a coup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aches to arrive at the following, which I recomm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Set up two student profiles for the student.  You can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kname (mine were JAKE and JACOB) or a number (JAKE 1 and J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.  The student will do 100 problems with each profile each d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at one sitting.  This seems like a bunch, but usually t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than 15 minutes per day.  The student always does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l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For starters, the profiles are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Range 1  Range 2   Total   Order 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KE:   0 - 9    0 - 2     100    sorted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COB:  0 - 9    0 - 2     100    random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ets him practice "in order" to cement the rules and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dence, then try his wings in random order.  Do this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 time for 100 random problems is under 6 minutes with 5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wer errors.  It may only take a few days, if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When times are down, change ranges as foll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KE:   0 - 9    3 - 3     100    sorted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COB:  0 - 9    3 - 3     100    random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for times to drop below 6 minutes with less than 5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Then switch the ranges agai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KE:   0 - 9    3 - 3     100    random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COB:  0 - 9    0 - 3     100    random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for times to drop below 6 minutes with less than 5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When times are down, change ranges as foll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KE:   0 - 9    4 - 4     100    sorted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COB:  0 - 9    4 - 4     100    random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ck to this until times are down under 6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Then switch the ranges agai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KE:   0 - 9    4 - 4     100    random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COB:  0 - 9    0 - 4     100    random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ck to this until times are down under 6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that steps 5 and 6 are just repeats of steps 3 and 4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repeat them again for each new number.  The hard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are 3 ,4 and 5.  After that, it gets easy.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e the 6's, for example, there are really just four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--he has seen the sixes up through 5x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the student know your timing and error goals and set up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d of recognition for achieving the goal.  For example,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ke achieves his time and error goal for step 6, I give hi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ple of days of only having to do the JACOB profile.  "Re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ometimes the absence of punishment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ASHCARD ARITHMETIC USERS'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AND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fer any problems, questions or suggestions to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 Ol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03 Kingston Green D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attville, AL  3606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205) 361-87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address and phone number should be good until late Ju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92, when I  expect to move.  All registered user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ised of  any change in address when it occurs.  I will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ically inform  registered users of new and impro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of FLASHCARD as well as  other educational softwar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becom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products in the works right now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PLACE:   walks student through multiple dig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ithmetic--up to 6 digi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LLING:  shows, teaches and quizzes student on spell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cabulary words.  Teacher/parent maintains files of word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s and sample sentences.  Student sees defin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ample sentence--must type word.  Good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-PROBLEMS:  arithmetic word problems with randomly gener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, objects and circumstances test the student's a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ick out key words which indicate arithmetic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LVIN-SAYS:  specific directions in randomly gener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ations test student's ability to follow si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ons.  Also directly tests and reinforces re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h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-ALONG:  the computer plays the melody of popular kids' so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the words appear on the screen with a bouncing ball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ing Along with Mitch" fashion.  Should be a musical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 way to help early reading skills.  Subsequent ver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include music on-screen to help in sight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-WATCHER:  Display clock faces graphically and requ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ing or typing correc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se are on firmer ground than others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LLING is alive and well at our house, while we are not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-ALONG is even worth doing.  Your feedback is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ASHCARD ARITHMETIC USERS'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supported software concept (also referred to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) is an attempt to provide software at low cos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of offering a new product by conventional mean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ggering, and hence dissuades many independent autho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companies from developing and promoting their ideas.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software is an attempt to develop a new marke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, where products can be introduced at low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user supported software works, then everyone will benef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will benefit by receiving quality products at low co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y being able to "test drive" software thoroughly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ing it. The author benefits by being able to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software arena without first needing large sourc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ture capi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it can only work with your support.  We're not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lking about FLASHCARD here, but about all user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  If you find that you are still using a program af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, then pretty obviously it is worth something to you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registe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Registration Fee for the FLASHCARD programs is $1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No one but the author may sell the FLASHCARD progra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You may copy and distribute the FLASHCARD programs only if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ll program files remain unaltered and are kept togeth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o attempt is made to sell FLASHCARD, or to profit from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program is not bundled with any other transa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nyone interested in distributing the FLASHCARD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other arrangements should contact the auth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If you use the FLASHCARD programs for more than one mon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register with the auth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Schools and child care facilities may register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at volume discount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to  9 copies  $8  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 to 19 copies  $6  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0 to 49 copies  $4  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0 to 99 copies  $3  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ver  99 copies  $300  one time f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When you send in the registration form, you may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ized note to be included in the software. 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copy says  "ShareWare....Evaluation Only....Pa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" your registered version will say instead "Register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ve by ______ for ________" or whatever message you reques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of your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ASHCARD ARITHMETIC USERS'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wish to purch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_) Single license for private use of FLASHC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 $10 -- includes 1 360K disk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_) Site License for use of FLASHCARD on ___ compu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 to  9   -   $8  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 to 19   -   $6  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 to 49   -   $4  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0 to 99   -   $3  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ver  99   -   $300  one time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_) ___ Additional program diskettes of latest FLASH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 $1 per 360K disk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_) Payment  $ ______  enclosed (check or money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   ________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ty                     State   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this completed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d Ol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203 Kingston Green D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attville, AL  360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program disk orders outside the U.S., please ad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$5, and enclose an international money order pay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U.S. cur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ommercial site license orders, please enclose a 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the site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ASHCARD ARITHMETIC USERS'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IT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 of FLASHCARD in a school or child care environm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raged within the following lim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License fee is paid to Ed Oliver.  The fee is comp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the  number of computers which will run the FLASH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You may use FLASHCARD on the number of computers pai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license fee.  If you paid $300, you may use FLASHCAR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any computers  as you have within a single school distri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governed by a single school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You can copy and distribute the program to anyone as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observe the guidelines listed unde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You may copy the documentation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You may upgrade your entire site to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SHCARD at any time for $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Your site registration will get you one 360K 5 1/4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for each ten licenses up to 100.  You may mak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copies you wish or you may buy extra diskettes at $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agree to abide by the terms and conditions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        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gnature                    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(please print or 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uthor disclaims all warranties expressed or implied 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ality or performance of this program.  The author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held liable for any lost profits, lost savings or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, indirect, incidental or consequential damages re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use of this program.  Your use of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itutes your agreement to this disclaimer and your relea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from any form of 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