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Grading System  ver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Richard L. R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r is a shareware software package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ry the program to see if it is beneficial to you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. If not, simply pass the distribution diskette on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ho may be able to use it. If you decide that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to you, please register it by sending your name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address along with a check for $25 to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 (You may use the file ORDER.BAT to print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chard L. R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e 1, Box 30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ade Spring, VA 24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te license is also available for $75. Under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 an unlimited number of users at one site 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college, etc.)  may use the software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. However, all copies of the sof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eople at the licensed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software serves two purposes:  1) 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a legal user of the Grader software package.  As such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free updates as they become available. You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ee technical support via written correspondence.  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author will receive a little pocket change  (giving hi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to produce more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copy the distribution diskette and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associates under these conditions:  1) Distrib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original distribution diskette only. 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y any of the files on the distribution diskette.  2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charge a fee for the software except for a nomina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charge (not to exceed $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GRAD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Grader software onto your hard disk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simply place the distribution diskette in drive A and type A: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directory on your hard disk called C:\G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the needed files into it. If you received the Gra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.ZIP file, simply unZIP the files into any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Grading System is a software package which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grades and computes averages for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. The user will enter the roster for each course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the grades for any number of assignments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.  At any time,  the grades for 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may be  displayed and printed,  along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. Grades may be displayed and averaged for all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 group of assignments (such as only tests, quizz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s ready to compute the final grade for each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does it automatically. The user may assign a 'we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assignment, allowing some assignments to compris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maller portions of the final 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RAD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the Computer Grading software,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CD\GRADER  and then type GRADER.  A menu will appe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9 options. To select an option from the menu, use th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key to highlight that option,  then press ENTER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reate Roster For New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used each time a new course i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You are asked to input a name for the cour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 8 characters long or less (i.e. ECON1000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without entering a course name,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menu. Next you are asked to input the number of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rolled in this course. Then, type in the last name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and press ENTER.  Next, type in the student's fir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. The computer will ask: Is this correct?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s correct, press 'Y', if not, press 'N' and you ma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gain. Repeat the above process for each student enro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rse.  After the name of the last student is ente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save the names in a roster file,  which is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ly  by last and first names.  The menu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you may have the computer perform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nput Scores For A New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roster file has been created for a course wi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, you may input the score for each student fo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ignments. Menu option 2 will allow you to open a fi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and enter the scores for that assignment.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enter the name of the cours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was given. A list of all cours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ll be displayed on the screen. Next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a name for the assignment. For exampl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cores from a test, you might call it TEST1.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udents enrolled on the course will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prompted to input each score. Simpl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or the first student and press return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input the score for student number 2.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or each student. If you make a mistake, don't wor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chance to correct any mistakes before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After the score for the last student is enter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correct, Press 'S' to save them in the database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cores were entered incorrectly, press "C"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scores are correct, press 'S' to save them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Change Scores For Existing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hange a student's score for an assignmen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Menu option 3. Simply enter the name of the cou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en enter the name of the assignmen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ompted for the last and first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for whom the score is to be changed. The current sc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nd you will be asked to input the new one. Ne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the score for another student or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Display Scores For One Stu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isplay the scores for any student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the course and assignment name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's last and first names. Then, you may choos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all assignments (by typing the search string: ALL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ssignments. For example, let's assum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ignments for a course in the database: TEST1, TES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3, QUIZ1, QUIZ2, QUIZ3, MIDTERM, and FINAL. if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'TEST', only the test scores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. If you type 'ALL', the scores for all assign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nd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Compute Final Grades For A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point (usually at the end of a semester)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verage and print the final grade for a cours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input the course name and assign a 'weight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ssignment. All of the weight values must total 100%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grade for each student will be calculated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Add Or Delete A Stu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tudent add/drops a course, his/her name ma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d from the course roster. If you add a student,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(zero) will automatically be entered for that stud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currently in the database. When the student at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or an assignment, simply use Menu option 3 to change th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 score. If you delete a student, his/her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from the course roster along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for each currect assignment. After you enter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rom the database, you will be asked if you ar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lete it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Delete Record For A Course (Be Carefu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records for a course are no longer needed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from the database. Be careful because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, they are really gone. Again, you will be ask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ally want to delete a course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Print Roster For A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isplays and prints the complete ros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s the Gra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