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. Q.    C H A L L E N 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 CONTAINS THE FOLLOWING IMPORTA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war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al Us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t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al Us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ered Version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June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ERS: If you plan to review this software for publication, *ple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first to make sure you have the most recent up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that the ordering information supplied to your read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. We would appreciate receiving copies of anything you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S P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harewar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you to get the highest possible benefit from this softwa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you received an incomplete, outdated or damaged disk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. You do not have to be a registered user in order to writ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nd receive a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mary 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help, see "Support Information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ny reason you are unable to reach me at the above addres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through the ASP, as indic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PRODUCT SUPPORT AND TECHNICAL ASSISTANCE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DISK DOCUMENTATION AND THE SUPPORT INFORMATION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 by contacting the member directly,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The 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d., Muskegon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42-9427, or send a Compuserve Mail message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O F T W A R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license information regarding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software. This information applies to individual use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or use the software, or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, BBS Sysops, User Groups, Computer Clu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etc., shoul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file for complete 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! Show your support for Shareware by registering the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use. The authors depend upon and need your support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a public domain program. It is Copyright by Rose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West as indicated on the program and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documentation are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 and also by International Treaty provisions. Any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violation of Copyright law or the terms of this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secuted to the best of our ability. The conditions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this software and documentation are clearly outl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"Limited Distribution Lice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mary K. West dba R.K. West Consulting hereby grants you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is software for evaluation purposes for a perio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irty (30) days. If you intend to continue us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/or its documentation) after the thirty (30) day evaluation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a registration payment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 after the thirty (30) day evaluation perio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software is a violation of the terms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pyright holder of the software, Rosemary West dba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authorizes distribution by individuals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sk Vendors and Distributors, BBS Sysops, User Groups, Computer Clu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etc., shoul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file for complete 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hereby granted permission by R.K. West Consulting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diskette for their own use (for evaluation purposes)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dividuals to evaluate, ONLY 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.LST text file. The software package,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and documentation files,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tributed as a complete package, without exception.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then 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rge ANY kind of fee for materials or services when you mak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opies of the package, you are considered a disk vendor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y with the terms outlined in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Nor can it be included in any commercial software packaging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written agreement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explicit written permission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site license? A site license is an inexpensive way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erson to legally use one copy of a program on more than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Site licenses are designed for companies, offices 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ore than one person in the organization needs to use a produc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need additional manuals or disks. Site licensing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, 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gist of how it works:  The company purchasing a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licensee) provides a single point of contact for shipping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upgrades, etc., and we (the licensor) provide "golden masters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s, manuals, and 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t gives a breakdown of the cost of site licensing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you save per site licensed. For instance, if the norm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for one copy of the software is $15.00, and you purchase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or 11 users (sites) your cost will be $115.50, which sa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$49.50 of the cost of 11 separate purchases. The more sites you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you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ITE LICENSING CHART FOR A PROGRAM WITH A $15.00 REGISTRATION PR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count      Price Per     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ity       Percentage       Unit         Per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-  10          25%          $11.25         $ 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-  15          30%          $10.50         $ 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-  20          33%          $10.05         $ 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 -  25          36%          $ 9.60         $ 5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 -  30          39%          $ 9.15         $ 5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 -  40          42%          $ 8.70         $ 6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1 -  50          45%          $ 8.25         $ 6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1 -  60          48%          $ 7.80         $ 7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1 -  70          51%          $ 7.35         $ 7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1 -  80          54%          $ 6.90         $ 8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1 -  90          57%          $ 6.45         $ 8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1 - 100          60%          $ 6.00         $ 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1+           By special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a complete site licensing agreement, or to obta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please contact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; FAX 818-366-1737; CIS 72301,4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evaluation (trial use) version is provided AS IS.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MAKES NO WARRANTY OF ANY KIND, EXPRESSED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MITATION, ANY WARRANTIES OF MERCHANTABILITY AND/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rovided with registered versions to be free of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and workmanship for a period of ninety days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If R.K. West Consulting receives notifica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period of defects in materials or workmanship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is determined by R.K. West Consulting to be correct,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will replace the 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and exclusive liability and remedy for breach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shall be limited to replacement of defective diskette(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shall not include or extend to any claim for or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any other damages, including but not limited to, loss of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or use of the software, or special, incident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r other similar claims, even if R.K. West Consult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advised of the possibility of such damages.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exceed the lower of suggested list price or actual price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e software, 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SPECIFICALLY DISCLAIMS ALL OTHER WARRANTIES,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 BUT NOT LIMITED TO, ANY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MAKE A BACKUP COPY of the original disk before you do anything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COPY command in your DOS manual.) Put the original in a safe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copy as the master disk when you insta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all of the following examples, if your drive le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s are different, you can simply use the same comma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actual drive letter and directory name. For example, w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 drives as drive A and drive B. If yours are really call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nd drive E, then use D and E instead of A and B. In 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subdirectory is called WEST. But you can name i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For example, if you name it GAMES, just use GAME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FLOPPY DISK WHEN YOU HAVE TWO FLOPPY DRIVES: Pu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. Put a new, formatted disk in drive B.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file being copied to the disk in the B drive.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have been copied, the B disk is your working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FLOPPY DISK WHEN YOU HAVE ONE FLOPPY DRIVE: Pu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. Have a new disk ready.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COPY A: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display messages telling you when to put the "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" or the "target disk" into the drive. The "source disk" is you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The "target disk" is your new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HARD DISK: The first thing you need to do is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n the hard disk. (If the subdirectory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you don't have to create it now.) For example,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 subdirectory WEST, you would start at your C&gt; prompt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ut the master disk in the A drive and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all the files being copied. When the copying is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y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MORE SPACE? If you are running programs on floppy disks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ough disk space for the data files created by the program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documentation files, which the program does not need,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sk. However, these files contain important informati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for reference, so do not delete them from your master disk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documentation files, put the working disk in the A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A: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: Program files can be identified by the extension EXE o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 name. To run the program, simply type its nam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gram named TAROT.EXE, type TAROT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INSTRUCTIONS: Most of our instruction manual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ogram files which allow you to view the manual on screen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se files have the COM or the EXE extension, and have "DOC"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ame. Simply enter the appropriate command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rogram BY THE NUMBERS, the instruction manual w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DOC.EXE. To view the manual, type NUMDOC and press &lt;ENTER&gt;. You c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ocument on screen, or print it by pressing &lt;ALT&gt;&lt;H&gt;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helpful commands, press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have the DOC or TXT extension are ASCII format files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OS Text files) which can be viewed or printed using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typical setup, you can print a documen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QINFO.DOC using this command:  TYPE IQINFO.DOC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is file on screen, you would enter: TYPE IQINFO.DOC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cessful use of MORE assumes that the correct DOS files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If this is not the case, you can simply use TYPE IQINFO.DOC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y scroll up out of vie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view and print this kind of file with most word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ASCII", "DOS Text" or "Non-document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UPDATES: Sometimes changes are made in a progra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completed. Information about such changes will appear on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called UPDATE.DOC. If this file appears on your dis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ad it to get the latest important information about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: Sometimes a new version of a program will ask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your data files. Do not answer "yes" unless you have already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y of your data. Don't copy the backed-up data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fter the files have been updated. This backup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against data damage or loss. You should make backups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INFORMATION: Check your program disks for files named README.1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DOC. You won't always find these files, but if you do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dditional helpful information, including fac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and softwar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MART!  Before installing new versions of any software, make back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ld files. This protects you in case of an erro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/update process. Remember that power surges, hardware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errors can all lead to data loss or damage. Make backup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 a regular basis. If you wonder how often you need to ba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documents, mailing lists, spreadsheets, etc., ask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w many days worth of work can I afford to lose?" We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ystem of three or more sets of backup disks which you rotat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sis. That way, if something unfortunate happens to on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, you will have another set available. A few minutes spen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ckups can save you hours of heartbreaking work trying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DISK? It seems that in hot weather we are more likely to get compl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"bad" or unreadable disks. Floppy disks are susceptible to h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sture and magnetism. A disk that sits all day in a hot mailbox or 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emperatures exceed 100 degrees is likely to be damaged. Dis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exposed to magnetism may become unread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ssuming a disk is bad, try it on another computer. It may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's drive heads are dirty or slightly misaligned. Susp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ften get disk error messages with different disks. An in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cleaning kit may help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round disk gets trapped inside its square ca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n error because it can't rotate freely. Remove the dis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tap each of the four edges sharply on the surface of your 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loosen the disk. Try reading the dis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on Utilities and Mace Utilities both have features that can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ve unreadable disks. Any serious computer user should hav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imilar utilit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if we sent you an unreadable disk, we will be happy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 fresh copy of the sa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U P P O R T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ED EXTRA HEL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has been thoroughly tested, and complete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user's manual. Extra technical support from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Group (ASG) is available by telephone, for a fee. The tol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900-884-3578 (1-900-88-HELP-8). The charge is $2.00 per minut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24 seconds free. 900-number support is currentl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only. Support hours are 8:00 A.M. - 5:00 P.M., Central Time,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Friday. (Users who do not have access to 900 numbers can p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, or purchase a pre-paid telephone support contract. To 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ervices, please call 314-256-3130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y mail is FREE. Mail support to registered users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. (However, we reserve the right to terminate support to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judgment are unreasonable or abusive, or who have system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ranscend the scope of this software.) Unregistered users: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receiving a self-addressed, stamped envelope with your inqui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upport to unregistered users will be limited to getting you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or responding to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 H A T    I S    S 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n't a type of software; it's simply a form of marke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customer to try software before buying it. This ensu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is buying what he or she wants, and won't be stuck with a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't be returned once the shrink wrap has been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shareware is freely distributed with a limited trial perio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right for you, you register with the author or publish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simply erase it from your disk. This way you get a fair trial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you are buying before you spend a nick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s shareware fr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No it isn't. Programs marketed through shareware are copyrigh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US Copyright law. Unregistered users who use shareware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 author or publisher's stated trial period are in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federal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about the money I paid to a disk vendor? Didn't I p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en I bought that dis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No. What you paid was a disk copying and distribution fee. That'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cost so little. Most shareware vendors charge less than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 for a shareware disk. This covers their costs in making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and sending it to you. Even so, you'll find that mos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ost less than their conventionally marketed counterparts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ind that many shareware programs are equal or better in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es the trial period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 can use the shareware version of I.Q. CHALLENGE to see how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how well it will work for you. Our trial period is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ive you ample time to use all the features of the software.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after thirty days you must either buy a registered copy from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rase your trial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Does this really work?  Do people ever p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es, there are many successful companies that use shareware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based on trust. The authors/publishers trust the public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 and buy software they use. In return, users develop tru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who write this usefu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I remove "Unregistered Version" message on the scre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R.K. West must remove the messag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OK, so what do I get when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When you pay your registration fee, you get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disk, with the "unregistered version" messages remo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documentation. Registered users receive our newsletter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discounted upgrades and other offers as made available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about technical sup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Like most software companies we provide technical support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The best way to get support is by electronic mail on CompuSer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 Mail. This way we can provide fast, reasoned answer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Phone support is available as described in the "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"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re can I get a recent copy of your software to t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e most up to date copies of our shareware offerings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forums on CompuServe. You can also obtain recent cop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-approved disk vendors and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.Q. CHALLENGE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o: R.K. West Consul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80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on Hills, CA 91346-80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 Registered versions @ $15.00 each:                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S BOTH PART 1 AND PAR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 3.5" disks, add $1 per registration             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shipping, $6.00                               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TAL ENCLOSED: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ices are in U.S. dollars, checks drawn on and payable through a U.S.</w:t>
      </w:r>
    </w:p>
    <w:p>
      <w:pPr>
        <w:pStyle w:val="PreformattedText"/>
        <w:bidi w:val="0"/>
        <w:jc w:val="left"/>
        <w:rPr/>
      </w:pPr>
      <w:r>
        <w:rPr/>
        <w:t>bank. You may register by credit card through Public (Software) Library. In</w:t>
      </w:r>
    </w:p>
    <w:p>
      <w:pPr>
        <w:pStyle w:val="PreformattedText"/>
        <w:bidi w:val="0"/>
        <w:jc w:val="left"/>
        <w:rPr/>
      </w:pPr>
      <w:r>
        <w:rPr/>
        <w:t>the USA call 800-242-4775. Others, call 713-524-6394. These numbers are</w:t>
      </w:r>
    </w:p>
    <w:p>
      <w:pPr>
        <w:pStyle w:val="PreformattedText"/>
        <w:bidi w:val="0"/>
        <w:jc w:val="left"/>
        <w:rPr/>
      </w:pPr>
      <w:r>
        <w:rPr/>
        <w:t>for orders only.) You can Fax a credit card order to PsL at 713-524-6398;</w:t>
      </w:r>
    </w:p>
    <w:p>
      <w:pPr>
        <w:pStyle w:val="PreformattedText"/>
        <w:bidi w:val="0"/>
        <w:jc w:val="left"/>
        <w:rPr/>
      </w:pPr>
      <w:r>
        <w:rPr/>
        <w:t>or mail it to them at P.O. Box 35705, Houston TX 77235-5705; or send via</w:t>
      </w:r>
    </w:p>
    <w:p>
      <w:pPr>
        <w:pStyle w:val="PreformattedText"/>
        <w:bidi w:val="0"/>
        <w:jc w:val="left"/>
        <w:rPr/>
      </w:pPr>
      <w:r>
        <w:rPr/>
        <w:t>CompuServe at 71355,470. Please do not mail credit card orders to R.K. West</w:t>
      </w:r>
    </w:p>
    <w:p>
      <w:pPr>
        <w:pStyle w:val="PreformattedText"/>
        <w:bidi w:val="0"/>
        <w:jc w:val="left"/>
        <w:rPr/>
      </w:pPr>
      <w:r>
        <w:rPr/>
        <w:t>Consulting (and do not mail checks to PsL). Minimum credit card order is</w:t>
      </w:r>
    </w:p>
    <w:p>
      <w:pPr>
        <w:pStyle w:val="PreformattedText"/>
        <w:bidi w:val="0"/>
        <w:jc w:val="left"/>
        <w:rPr/>
      </w:pPr>
      <w:r>
        <w:rPr/>
        <w:t>$1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more than 5 copies of this software, please contact us for a</w:t>
      </w:r>
    </w:p>
    <w:p>
      <w:pPr>
        <w:pStyle w:val="PreformattedText"/>
        <w:bidi w:val="0"/>
        <w:jc w:val="left"/>
        <w:rPr/>
      </w:pPr>
      <w:r>
        <w:rPr/>
        <w:t>sit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registration details and information for foreign users can</w:t>
      </w:r>
    </w:p>
    <w:p>
      <w:pPr>
        <w:pStyle w:val="PreformattedText"/>
        <w:bidi w:val="0"/>
        <w:jc w:val="left"/>
        <w:rPr/>
      </w:pPr>
      <w:r>
        <w:rPr/>
        <w:t>be found in the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 us where you found this program!  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ype of computer do you have?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Version______  Do you have a hard disk?_____  If yes, what size?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 many of each of the following floppy drives does your computer have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5.25" 360K  ___5.25" 1.2M  ___3.5" 720K  ___3.5" 1.4M ___Other: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of the following types of printers do you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Dot Matrix   ___Laser   ___Ink Jet   ___Daisy Wheel  ___Other: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of the following describes the kind of monitor/graphics setup you</w:t>
      </w:r>
    </w:p>
    <w:p>
      <w:pPr>
        <w:pStyle w:val="PreformattedText"/>
        <w:bidi w:val="0"/>
        <w:jc w:val="left"/>
        <w:rPr/>
      </w:pPr>
      <w:r>
        <w:rPr/>
        <w:t>ha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Hercules ___CGA ___EGA mono ___EGA color ___VGA mono ___VGA color</w:t>
      </w:r>
    </w:p>
    <w:p>
      <w:pPr>
        <w:pStyle w:val="PreformattedText"/>
        <w:bidi w:val="0"/>
        <w:jc w:val="left"/>
        <w:rPr/>
      </w:pPr>
      <w:r>
        <w:rPr/>
        <w:t>___Other: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re your comments about this software? (Use other side if needed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