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JAPANESE FOR BUSINESS AND TRAVEL, just type in the word 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point, you are stuck, or don't know what to do next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This is an important point, so don't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FOR BUSINESS AND TRAVEL is a introduction to Japanes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duct in the LANG-WARE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designed to perform as a teacher, when no teac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t keeps track of your errors and emphasizes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only be used by one individual at a time, so as to not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eacher. You can always get back to the main-menu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composed of questions about vocabulary, grammar, and 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are of the fill-in type, multiple choice, and matc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ssumes no prior knowledge of Japanese. Be advised that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llenging, but anything worth knowing has it's price.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 It has been written that Japanese is one of the t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languages on earth to learn. ....When you finish the tutorial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'll dis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od 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