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 A T H P L O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thematical Function Plot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illip H. Sherr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"shareware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HPLOT allows you to specify complicated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  using  ordinary  algebraic  express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mediately plot them.  Four types of functions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:  cartesian  (Y=f(X));  parametric 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Y=f(T)  and  X=f(T));  polar  (Radius=f(Angle));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ric polar  (Radius=f(T)  and Angle=f(T))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r functions may be plotted simultaneously.  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utomatic.    Options  are available to contro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and labeling as well as grid lines.  Hard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 may  be  generated  as  well as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HPLOT is an ideal tool  for  engineers,  scient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h and science teachers, and anyone else who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ly visualize mathematic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HPLOT -- Mathematical Function Plotter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PLOT  is  a  program  for  IBM-PC  computers   which  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active entry  and  plotting of mathematical functions. 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features of MATHPLOT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  entry  of  complicated  mathematical  fun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  normal   algebraic  expressions  with  embed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ors an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  assortment   of   built-in   functions   inclu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igonometric,   square  root,  Gamma,  Bessel,  nor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ability distribution, lo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bility to plot four types of functions:  cartesi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Y=f(X));  parametric  cartesian  (Y=f(T)  and X=f(T)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lar   (Radius=f(Angle));   and    parametric    pol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Radius=f(T) and Angle=f(T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 ability   to   simultaneously  plot  up  to  f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 scaling and axis labe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bility to save function specifications in 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which then can be easily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ability to accept X-Y data points from an exter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d copies of plots may be produced on HP  LaserJ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HPLOT -- Mathematical Function Plotter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MATH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THPLOT system consists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PLOT.EXE -- The executable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PLOT.HLP -- Text file accessed by HELP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PLOT.FON -- Font file used for title line and axis labe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PLOT.LJF -- Font file for HP LaserJet pri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PLOT.FUN -- Example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PLOT.DOC --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stall MATHPLOT, copy the files into the  directory  of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.   If  you do not plan to generated hard copy output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erJet printer, you may delete the MATHPLOT.LJF file.   I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PLOT.HLP,  MATHPLOT.FON,  and  MATHPLOT.LJF  files are no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urrent directory, you must place a command of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in your AUTOEXEC.BAT file to tell MATHPLOT where to look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help and fon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MATHPLOT=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"directory" is the name of the device and  directory 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 are located.  For example, if the files are loca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irectory named MATHPLOT on the C disk, the  following 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MATHPLOT=C:\MATH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PLOT is exceptionally easy to use.  Although there are a fa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 of  commands  to control options, you only need to know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ple of commands to begin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the program by enter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PLOT will display a title screen; press Enter to  proce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mode.    MATHPLOT  prints  a  greater-than  sign ("&gt;")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you for a command.  Begin by specifying a simple 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plotted.  I suggest you enter the comman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HPLOT -- Mathematical Function Plotter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=SIN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use either upper or lower case letters when  you  typ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   Next,  command  MATHPLOT to evaluate this func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 the results by enter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see a sine wave displayed on your screen.  Press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turn to command mode.  Now let's make the function  sligh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complicated by enter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=SIN(X)+SIN(3*X)/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PLOT command again to see this function 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 far,  the  function  has  been  evaluated  over  the interv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0,2*pi), which is the initial default domain.  Use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to change the domain to (-2*pi,2*pi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AIN -2*PI,2*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use the following command to turn on grid lin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I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use the PLOT command to display  the  result.    As  a  f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rcise,  use  the following command to define a second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displayed simultaneously with the first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2=SIN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, again use the PLOT command to display them.  You should 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imple sine wave (the Y2 function) superimposed on the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(the Y function).  Use the EXIT command to exit MATHPL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onstration Comma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MATHPLOT   distribution   includes  a  command  file 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PLOT.FUN containing a number of  interesting  example  plo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an  execute  this  command  file by using the MATHPLOT "DO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, or by specifying the  command  file  on  the  inv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   The following DOS command starts the MATHPLOT progra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s  it  to  execute  the  commands  stored  in  the  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HPLOT -- Mathematical Function Plotter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PLOT.F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PLOT MATHPLOT.F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HPLOT -- Mathematical Function Plotter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ch  of the power of MATHPLOT comes from its ability to evalu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icated functions entered in ordinary algebraic form.  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 explains the arithmetic operators and built in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re used to define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ithmetic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rithmetic operators may be used in 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      add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    subtraction or unary min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multipl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        divi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 or ^  exponent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nentiation  has   the   highest   precedence,   followed 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ication  and  division, and then addition and subtra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entheses may be used to group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convenience, MATHPLOT allows you to omit the  multipl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  between  a numeric constant and a following variabl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.  For example, the expressions  "2pi",  and  "2 pi"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valent to  "2*pi".    Similarly, "5X" is equivalent to "5*X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if you specify a number before the letter "E",  it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taken  as the exponential form of a number (see below) ra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 the  number  times  the  constant  E   (base   of   natu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arith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  constants  may  be  written in their natural form (1, 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5, .0003, etc.) or in exponential form, n.nnnEppp, where  n.n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the  base value and ppp is the power of ten by which the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multiplied.  For example, the number 1.5E4  is  equivalen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000.   All  numbers  are  treated  as  "floating point" valu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less of whether a decimal point is specifi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ic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wo numeric  constants  that  may  be  specified 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ic names.    The  symbolic  name  "PI" is equivalent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of pi, 3.14159...  Similarly, the symbolic constant "E"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valent to the base of natural logarithms, 2.7182818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HPLOT -- Mathematical Function Plotter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PLOT allows you to use parameters named P0, P1,  ...,  P9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definitions.     You  can  then  assign  values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and replot the function without having to  retyp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to  change  a  value.  To assign a value to a parame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parameter name as a command followed by the value to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ed.   For  example, the following command assigns the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.67 to the parameter P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0 0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parameters are like constants during the evalua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ting of a function (i.e., their values do not change).   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ssign new values to parameters between plot genera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example,  consider  the  following  commands  which defin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and then plot it twice with two different values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0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= EXP(-P0*X) * CO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0  0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0  0.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represents the response of a damped oscillator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0  coefficient  controlling the damping factor.  By chang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 of the P0 parameter you can examine different forms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 without having to retype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t i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ollowing  functions are built into MATHPLOT and may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(x) -- Absolute value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OS(x) -- Arc cosine of x.  Angles are measured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IN(x) -- Arc sine of x.  Angles are measured in radia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HPLOT -- Mathematical Function Plotter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AN(x) -- Arc tangent of x.  Angles are measured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0(x) -- Bessel function of the first kind, order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1(x) -- Bessel function of the first kind, ord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N(n,x) -- Bessel function of the first kind, ord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(x) -- Cosine of x.  Angles are measured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H(x) -- Hyperbolic cosine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T(x) -- Cotangent of x. (COT(x) = 1/TAN(x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C(X) -- Cosecant of x. (CSC(x) = 1/SIN(x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G(x)  --  Converts  an  angle,  x,  measured  in radians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quivalent number of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(x) -- e (base of natural logarithms) raised to the x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(x) -- x factorial (x!).  Note, the FAC function  is  compu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  the   GAMMA   function  (FAC(x)=GAMMA(x+1))  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n-integer argument values may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MA(x) -- Gamma function.  Note, GAMMA(x+1) = x! (x factori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MAI(x)  --  Reciprocal  of   GAMMA   function   (GAMMAI(x)   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/GAMMA(x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(x) -- Haversine of x. (HAV(x) = (1-COS(x))/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(x) -- Natural logarithm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10(x) -- Base 10 logarithm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(x1,x2) -- Maximum value of x1 or x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(x1,x2) -- Minimum value of x1 or x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(x) -- Normal probability distribution of x.  X is in un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standard deviations from the me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HPLOT -- Mathematical Function Plotter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LSE(a,x,b) -- Pulse function.  If the value of x is less tha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greater than b, the value of the function is 0. 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  is greater than or equal to a and less than or equ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b, the value of the function is 1.  In other  word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 1  for  the domain (a,b) and zero elsewhere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need a function that is zero in  the  domain  (a,b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1 elsewhere, use the expression (1-PULSE(a,x,b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D(x) -- Converts an angle measured in degrees to the equival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of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(x) -- Secant of x. (SEC(x) = 1/COS(x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(x) -- Sine of x.  Angles are measured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H(x) -- Hyperbolic sine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RT(x) -- Square roo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(a,x) --  Step  function.   If x is less than a, the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is 0.  If x is greater than or equal to a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value of the function is 1.  If you need a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is 1 up to a certain value and then 0 beyond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, use the expression STEP(x,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(n,x) -- Chebyshev polynomial of ord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N(x) -- Tangent of x.  Angles are measured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NH(x) -- Hyperbolic tang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0(x) -- Bessel function of the second kind, order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1(x) -- Bessel function of the second kind, ord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N(n,x) -- Bessel function of the second kind, order 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HPLOT -- Mathematical Function Plotter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PLOT  allows four different types of functions to be plotte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tesian, parametric cartesian,  polar,  and  parametric  pola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f the function types i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tesia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cartesian  function  has  the  form  Y=f(X),  where  X 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pendent variable that is plotted along  the  horizontal  ax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Y  is  the  dependent variable plotted on the vertical axi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 specified with the DOMAIN command controls the interv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X values over which the function is evaluated.  Some  examp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is type of function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=S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=2*X**2-3*X+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=SIN(X)/EXP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=1/SQRT(2*(X+1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ric Cartesia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ric  functions use a third variable, which we will call 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 independent  variable.    Both  X  and  Y  are  depen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 defined as functions of T. The value of the T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directly displayed on the plot but is  used  only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 that  define  the values of the X and Y variabl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plotted.  For example, the following commands define X and  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functions of 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=COS(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=SIN(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parametric  functions  are  defined,  the  DOMAIN stat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the interval over which the T variable is computed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wo functions of X and Y specified above are plotted ov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ain (0,2*PI), the result is a circle with  radius  1  c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ound the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la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polar  function  specifies the distance (or radius) of a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origin as a function  of  the  angle  swept  arou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.  The angle (A) is the independent variable and the radi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) is  the  dependent  variable.  The DOMAIN statement specif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HPLOT -- Mathematical Function Plotter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terval of values that the angle is to  be  evaluated  ov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ngle begins on the positive  X  axis;  positive  angle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sured counterclockwise around the origin.  Angles are measu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radians;  the  RAD  and  DEG functions can be used to conv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degrees and radians.  The simplest polar func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specifies that for all angles the radius is  1.    If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is  plotted  over  the  domain (0,2*pi) the result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rcle of radius 1 centered around the origin.    Another  si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lar func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=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defines a spiral with the radius increasing with the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ric Pola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parametric polar function defines the radius (R) and angle 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functions of the parametric variable, T. The DOMAIN  stat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s  the  interval  of  T  values  over which the func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ed.  The following is an example  of  a  parametric  po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=COS(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=SIN(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the domain (0,2*pi), this produces a figure-eight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TING SIMULTANEOU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 four  functions  may  be  plotted  at the same time.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ng multiple functions, add a  single-digit  suffix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ent variable  name  for  the  function.    For exampl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 commands  define  four   functions   to   be   plot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ultaneous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1=S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2=CO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3=SIN(2*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4=COS(2*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HPLOT -- Mathematical Function Plotter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  number  is  specified,  the default value is 1.  Thu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two function definitions are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=2*X**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1=2*X**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remove a function definition by defining another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the  same  dependent variable or by specifying the depen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without a function.  For example, the following 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s the definition for Y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function of a type (cartesian, polar, etc.) different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urrent  type  is  defined,  all  of  the  currently 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are remo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HPLOT -- Mathematical Function Plotter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PLO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ommands  described  in  this  section  are  used to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PLOT. When MATHPLOT is waiting for a command, it  display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er-than sign  ("&gt;")  as  a  prompt.    If you need to typ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that is longer than a single line,  you  may  continu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by typing a minus sign as the last character on th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continued.  When MATHPLOT detects a minus sign as the 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 of  a  line,  it  deletes  the minus sign and reque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command input using the prompt "-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may be abbreviated to the first three letters  of 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.   Commands  may  be  typed  using  upper  or  lower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place comments on commands by preceding the comment by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lamation point.  For  example,  the  following  commands 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Define square wave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=SIN(X)+SIN(3*X)/3       ! Approximate square w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AIN 0,2*PI              ! One cycle of th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up Comma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command to start MATHPLO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PLOT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 "filename" is an optional parameter specifying the nam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le containing commands to be executed by MATHPLOT as soon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started.  This startup command file may contain command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 preferred  default  values,  or  it  may contain one 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sets of statements to define functions  and  plot  th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 file extension is ".FUN".  See also the descri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DO and SAVE  commands  for  additional  information 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iz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 time  Mathplot  is started it attempts to open a file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PLOT.INI. If  this  file  exists,  all  commands  in  it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d.   You  may create such a file to contain initializ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set default values.  For  example,  if  you  norm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  to  have  grid  lines  turned  on,  create  a  file  nam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HPLOT -- Mathematical Function Plotter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PLOT.INI containing the command "GRID ON".    Mathplot  loo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is file first in the current directory and if it  does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it there it checks to see if a MATHPLOT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defined to specify a directory.  The initializ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executed before any file specified on the command that sta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of  the  commands  accept  numeric  arguments.      In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s  below,  the  notation  "cexpr"  is shown wherev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 argument may be specified.  These numeric  arguments 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st  of  numbers,  symbolic  constants, and expressions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s and built in functions.  For example, the following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valid DOMAIN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AIN -2*PI,PI*SQRT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rgument expressions may NOT contain variables such as X, 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, A, or T, or parameters such as P0 or P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 shown in brackets are optional.  Braces around a se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indicate that you must choose one of the options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PHABETICAL LIST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XES {ON | OFF} (default=ON) -- Specifies whether to display ax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out labels.    Use the LABELS command to display ax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 cexpr -- Evaluate the specified expression, which  m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in  only numbers, operators, and built in function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print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XES cexpr (default=3) -- Specify the color to be used  for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xis lines and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n cexpr  (default=2,1,4,3)  -- Define the color to be used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otting function 'n'.  For example, the command  "CF1 3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s  that  color  3  is  to  be  used when plot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HPLOT -- Mathematical Function Plotter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GRID cexpr (default=8) -- Specify the color to be used for  gr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 -- Clear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SCALE {ON | OFF} (default=OFF) -- If this option is  tur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,  the  X  and Y directions are forced to have the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le.  If this option is off, the X  and  Y  ranges 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led  independently,  which  may  cause  figures 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torted - for example,  a  circle  may  display  as 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lipse.   However,  turning this option on may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of the dimensions using only a small portion  of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if  the  X  and Y ranges are very different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is always on for polar function p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ITLE cexpr (default=7) -- Specify the  color  to  use  for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t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lename  --  Causes  X and Y data values to be read from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al file rather  than  being  computed  as 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itions.   After the data has been read, use the PL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to display it.  Any function definition follo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command will clear  the  external  data  values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vert to  function  mode.    Each  X,Y data pair mus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as a separate line in the  file  with  a  sp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parating the  X  value  from  the Y value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sion for the file is ".D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string -- Display  the  string  on  the  console.  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  may   be   placed  in  command  file  to  ca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to be printed while the command file is be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filename  --  Execute  the  MATHPLOT  commands  stored  in 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al file.    This  allows  you to specify a comple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ot request, including functions and options,  and 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e it  without  having  to  retype the commands. 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al file may itself contain a DO  command  and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sting may  be  performed  to  a depth of 10 files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file  extension  is  ".FUN".     See   also 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ption of the SAVE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HPLOT -- Mathematical Function Plotter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AIN cexpr1,cexpr2 (default=0,2*pi) -- Define the domain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ependent  variable  over  which  the   functions  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aluated and  plotted.    The  lower  end  of the dom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expr1) must be less than the upper end (cexpr2). 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may be abbreviated to "DO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-- Stop MATHPLOT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ID {ON | OFF}  (default=OFF)  -- Specify whether grid line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-- Display several pages of help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 {ON | OFF} (default=ON) -- Specify whether axes with labe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{ON | OFF}  (default=OFF)  --   Specify   whether  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ed  from  an external file by use of the DO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to be listed as they ar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POINTS cexpr (default=100) -- Specify the number of points 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 the functions are to be evaluated over the domai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ing  a  larger  number  of  points  results  in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moother plot  but  increases  the computation time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imum number of points that may be  computed  is  2000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command may be abbreviated to the single letter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 {ON | OFF}  (default=OFF)  --  Specify  whether the ori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0,0) is to be forced to be included in  the  plot.  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option is off and the range of values does not sp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, then the origin may not be displayed.    Turning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 on  allows  the range of the function relativ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rigin to be observed, but  may  result  in  a  sm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le factor if the range is far from the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n cexpr  -- Specify a value for parameter Pn where 'n' is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nge 0 to 9.  MATHPLOT allows  you  to  use  up  to  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values   in   function   specifications.  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s are named P0, P1, ..., P9.  You can  assign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 value to a parameter and replot the function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ing to retype the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HPLOT -- Mathematical Function Plotter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 [cexpr] (default=0) -- This command  may  be  placed  in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file to cause execution to pause until a  key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ed or  the  specified  number of seconds elapse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xpr is omitted or has the value 0, execution pauses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indefinite time until a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EVICE device (default=PRN) -- Allows you to specify the  devi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 file to which printer output is written when prin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turned on by use of the PRINT ON command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 is "PRN" but you may specify another  device  su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LPT2 or COM. You may also direct output to a disk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 you  can  printer later using the DOS PRINT or CO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 [cexpr]  (default=0)  --  Evaluate  the  currently   defi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s and plot them.  If an optional value (cexpr)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,  the  function  is displayed for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of seconds or until a key  is  pressed.    If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al  value  is  omitted  or  is  zero,  the  plo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 for an indefinite time until a key is  press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use  of  the  optional value is most useful whe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OT command occurs in a command file producing a  "sli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" of  functions.   This command may be abbreviat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etter '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{ON | OFF} (default=OFF) -- Turns printer output on or off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urned on, any plot displayed on the screen is  al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ten  to  the  printer  (or  file  as  directed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DEVICE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 -- Reset all parameters and options to their initial valu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remove all function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filename -- Write the current function definitions  and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s  of  all  options  and parameters to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.  The DO command can then be used at a later tim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display the function.  The default  file  extension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.FU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ULATE  --  Evaluate  the  functions  and  print  the valu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ular form rather than plotting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HPLOT -- Mathematical Function Plotter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string -- Define a title line to be displayed at the top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XES cexpr  (default=3)  --  Specify  the width (in dots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xis lines for printed output.  This parameter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fect the scre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Fn cexpr  (default=3) -- Specify the width (in dots) of the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to draw the plot of function 'n'.  This only affec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rd copy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GRID cexpr (default=1) -- Specify the width  (in  dots)  of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id lines.  This only affects hard copy out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HPLOT -- Mathematical Function Plotter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CED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ot Fi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PLOT can be used to find the roots of equations.  To do thi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 on axis labeling (LABEL ON) and plot the function  ove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ain in  which  a root occurs.  Observe the approximate X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which the function crosses the  X  axis  and  then  rese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ain to  closely  span the crossing point.  Replot the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btain a new X estimate.  After several iterations  you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ble to determine the root to several significant digits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use this technique to find the root of th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= X^4 - EXP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omain (2,9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a  course  in Algebra I, MATHPLOT can be used to demonst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raphical method of solving two simultaneous linear equ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locating the point of intersection.  For an Algebra II cour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PLOT can be used to locate minimum  and  maximum  points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dratic and cubic eq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Dom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PLOT  only allows specification of a single continuous do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values.  However, by  using  the  multiple  function  plo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ability it is sometimes possible to simulate multiple domai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the function X*Y=5 defines a hyperbola with bran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both  the  positive X-Y domain (upper right quadrant)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gative X-Y domain (lower left quadrant).  The following set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 defines  two  parametric  functions to draw each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n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1=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1=5/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2=-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2=-5/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AIN 0.5,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SCAL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HPLOT -- Mathematical Function Plotter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est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ollowing  specifications  plot  interesting  and attr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Four Leaved R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ITLE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=2*SIN(2*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1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AIN 0,2*P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POINTS 1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XE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XES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Prolate Cyclo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ITLE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=1-2*COS(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=T-2*SIN(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1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AIN -4*PI,4*P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POINTS 4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XES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SCAL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Hypocycloid of four cusps (Asteroi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ITLE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=SIN(T)^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=COS(T)^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1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AIN 0,2*P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POINTS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XE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XES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SCAL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HPLOT -- Mathematical Function Plotter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Bifoli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ITLE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=2*SIN(T)^2*COS(T)^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=2*SIN(T)*COS(T)^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1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AIN 0,2*P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POINTS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XE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XES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SCAL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Epicyclo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ITLE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=5*SIN(T)-SIN(5*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=5*COS(T)-COS(5*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1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AIN 0,2*P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POINTS 1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XE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XES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SCAL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rtistic" Pl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MATHPLOT plots a function, it evaluates the function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points specified by the last NUMPOINTS command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s the points together using straight lines.  By specif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large domain values for polar or parametric  functions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 connecting  the  points  span  large distances and produ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esting and "artistic" plots.  It is best to  turn  off  ax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  (AXES OFF,  LABELS OFF)  and  turn  on  common  sca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OMMONSCALE ON) for these plots.  Here are some examples to 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=SIN(T)^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=COS(T)^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1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AIN 0,4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POINTS 5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HPLOT -- Mathematical Function Plotter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=2*SIN(2*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1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AIN 0,2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POINTS 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=5*SIN(T)-SIN(5*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=5*COS(T)-COS(5*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1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AIN 0,6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POINTS 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ric  and polar functions seem to produce the best artis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s.  By varying  the  NUMPOINTS  and  DOMAIN  values  you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produce many different plots from the same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HPLOT -- Mathematical Function Plotter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AND DISTRIBUTION OF MATH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PLOT is a "shareware" product.    You  are  welcome  to 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s  of  this program and pass them on to friends or pos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on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if you find MATHPLOT to be  useful  and/or  enter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are  expected  to  send  to the author the registration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on the next page with $20 to help cover  the  develop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support  of  MATHPLOT.  In return, you will receive the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nt version of the program and a bound  copy  of  the  manu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$5 if Mathplot is being shipped out of the United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the special offer with Nonlin that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welcome to write to the author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hillip H. Sherr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410 Gerald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shville, TN  37205-38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 the  MATHPLOT  program  and documentation are copyright (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91-1992 by Phillip H. Sherrod.    You  are  not  authoriz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the program. "MATHPLOT" is a trade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PLOT is provided "as is" without warranty of any kind,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ed or  implied.    This  program  may  contain  "bugs"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accuracies, and its results should not be assumed to be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 they are  verified  by  independent  means.    The  auth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s no responsibility for the use of MATHPLOT and wi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ible for any damage resulting from its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HPLOT -- Mathematical Function Plotter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 O N L I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linear Regression Analysis Program -- Special O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 like  Mathplot,  you  should  check  out  Nonlin  --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ear regression  analysis  program by the same author.  A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egister your use of Mathplot and order Nonlin at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, you can get both for the special price of $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s  regression  analysis?     Regression   analysis   is 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ematical   technique  for  determining  the  best  values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to fit an equation to a  set  of  data  points.  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you might want to develop an equation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 = p0 + p1*age + p2*m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predict  the  price  of  a  used car based on its age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miles driven.  With Nonlin you can  collect  data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  ads and then perform the analysis using the following se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>VARIABLES PRICE,AGE,M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>PARAMETERS P0,P1,P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>FUNCTION  PRICE = P0 + P1*AGE + P2*M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>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 will analyze the data and determine the best valu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P0, P1, and P2 to fit the data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inary linear regression programs can only determine 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for  linear  (straight  line)  equations.   Nonlin,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hand, can  handle  multivariate,  linear,  polynomial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nonlinear  equations.   For example, using Nonlin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ily determine the  best  values  for  the  parameters  Offse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plitude, and Frequency for an equation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= Offset + Amplitude * sin(Frequency *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  uses the same expression evaluator as Mathplot so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l complicated equations using the full set of  operator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 functions available in Math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do  any data analysis, or would just like to learn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credibly useful regression  analysis  technique,  you 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HPLOT -- Mathematical Function Plotter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ftware Order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 _______________________  STATE _______ ZIP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PHONE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ACCOUNT (optional)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PLOT VERSION (on title screen)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 BOARD WHERE YOU FOUND MATHPLOT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the box below which indicates your order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 I wish to register Mathplot ($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 I wish to order Nonlin ($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 I wish to register Mathplot and order Nonlin ($3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$5 to any amount shown above if the software is being shipp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of the United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disk choice (check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50" HD (1.4 MB)  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5" HD (1.2 MB)  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5" DD (360 KB)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this form with the amount indicated to the author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hillip H. Sherr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410 Gerald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shville, TN  37205-380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