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Grade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 by Charles F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on First Place in the Thir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mputer Challenge Teacher Programming Contest, April 1987,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RO Consortium for Interactive Instruction, 5200 Hampton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VA 23508, and Old Dominion University.  It wa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F. Monroe, Computer Math Teacher, Ferguson High School,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Gradebook Manager is designed by a teacher who needed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nd affordable computerized gradebook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program was written in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 is entirely written by the teacher programm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 and designed to be "user friendl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context-sensitive help screens available from f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editing the gradebook using the full-screen, spreadsh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radebook editor, called the "edit g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pecifically disclaims responsibility for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ind of loss, financial or otherwise, due to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Gradebook Manager program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 PC-DOS or MS-DOS, version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sion 3.0 or higher recommended for print spoo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      Two 360K disk drives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 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          IBM Proprinter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nasonic KX-P1080i, or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Itoh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able to any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:           Color, or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daptor:   Color Graphics Adapter or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Gradebook Manager Manual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K.EXE   { the compiled, ready-to-run gradebook program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K.OVR   { program's overlay file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HELP30.DAT  { on-line help data file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{ documentation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.DOC   { documentation explaining MGM's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computation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      { a sample data file whose password is PASS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PRINT A COPY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copy readme.doc prn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RUN MAGIC GRADEBOO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gradeb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color monitor, but your computer has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gradebk -bw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force MGM to start up in black and white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lor you can't see with your monitor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MGM to start up in col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gradebk -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 Monochrome Adapter, MGM will know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tart up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AGIC GRADEBOOK MANAGER KNOWS ABOUT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GM is run from Drive A, it always checks to see if a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has been inserted in Drive B.  If it finds one, it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ive to B and expects data files to be load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ther drive, MGM doesn't check drive B and doesn'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GM terminates, it always returns to the original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Gradebook Manager Manual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IC GRADEBOOK MANAGER'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needed for the Help Windows to work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Gradebook Manager, are contained in the file GBHELP30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on your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M always expects this help file to be located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.  So it's a good idea to plac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K.EXE, GRADEBK.OVR and GBHELP30.DAT in the sam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ways start from ther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 MAGIC GRADEBOOK MANAGER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hange to the directory on drive C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gic Gradebook Manager Program.  If you don't hav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, you'll have to create one.  If you don't know how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or your local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your Magic Gradebook Manager Program Diskette in Drive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copy a:*.*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do the rest!  You can now run the program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in this manual.  There's no copy protection, so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 for a file, there is on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hat will "unlock" any file.  It is "GBF1.0UNLOC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ster password lets you use the file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to "PASS" the next time you use the fi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Gradebook Manager Manual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FEATURES NOT MENTIONED IN 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hile entering grades from the edit grid, you may type an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"excused") and after pressing Enter, i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an asterisk (*).  You may type a "Z"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it will immediately be changed to a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you hit the "=" key while editing, whether shifted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+"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version of MGM will not read data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1.x.  If you have a significant amoun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find necessary to convert to the new file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the programmer at the address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 a free fil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several points in the program, you have the option of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formation to disk for future use.  This data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s in the same drive and directory as GRADEBK.EX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CONF.DAT    Saves any changes to the file 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Out number, and the Auto Sav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PRN.DAT     Saves your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SCALE.DAT   Saves a custom set of grading scal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LVAL.DAT    Saves a custom set of letter grad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CAL.DAT     Saves a snapshot of the calenda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may install print spooling by using the DOS PRI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the program--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PRINT /D:LPT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, please see your DOS manual for details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t allows you to adjust the printing spe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number of files that can be spooled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bove command defaults to printing for 2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icks out of every 8 with a maximum of 10 file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rint spooling is installed, Magic Gradebook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pool all reports printed, unless you turn spo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using the Spooler Activate Switch on the 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witch appears only if spooling is installed).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PRINTER TO FIN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Gradebook Manager Manual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(1) You can interrupt the print spooler (in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mergency) by pressing Ctrl C or Ctr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If DOS's PRINT is active, but you don't wan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ooling, you can disable it with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SPOOL at the command line:  A&gt;GRADEBK -NO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Turning the spooler off using the Spooler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is recommended for printing short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because DOS's print spooler issues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d at the end of every fil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You must use DOS version 3.0 or high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pooler to work.  DOS version 2.x h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pooler, but has no provision f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MGM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assigning class rank, exact ties get the same r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ied ranks are numbered as usual.  Thus, if two peop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d for rank 1, the third person would be ranked 3 and rank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ercent averages are rounded to the nearest tenth.  Lette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are computed to eleven significant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Gradebook Manager Manual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enthusiastic user response and ever-widening acceptance of</w:t>
      </w:r>
    </w:p>
    <w:p>
      <w:pPr>
        <w:pStyle w:val="PreformattedText"/>
        <w:bidi w:val="0"/>
        <w:jc w:val="left"/>
        <w:rPr/>
      </w:pPr>
      <w:r>
        <w:rPr/>
        <w:t>Magic Gradebook Manager as a practical and reliable means of using the</w:t>
      </w:r>
    </w:p>
    <w:p>
      <w:pPr>
        <w:pStyle w:val="PreformattedText"/>
        <w:bidi w:val="0"/>
        <w:jc w:val="left"/>
        <w:rPr/>
      </w:pPr>
      <w:r>
        <w:rPr/>
        <w:t>computer to manage grades, the current version is offered as Shareware</w:t>
      </w:r>
    </w:p>
    <w:p>
      <w:pPr>
        <w:pStyle w:val="PreformattedText"/>
        <w:bidi w:val="0"/>
        <w:jc w:val="left"/>
        <w:rPr/>
      </w:pPr>
      <w:r>
        <w:rPr/>
        <w:t>to insure it availability, and continued development into "The best</w:t>
      </w:r>
    </w:p>
    <w:p>
      <w:pPr>
        <w:pStyle w:val="PreformattedText"/>
        <w:bidi w:val="0"/>
        <w:jc w:val="left"/>
        <w:rPr/>
      </w:pPr>
      <w:r>
        <w:rPr/>
        <w:t>little gradebook program you ever h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for Magic Gradebook Manager comes in two forms--</w:t>
      </w:r>
    </w:p>
    <w:p>
      <w:pPr>
        <w:pStyle w:val="PreformattedText"/>
        <w:bidi w:val="0"/>
        <w:jc w:val="left"/>
        <w:rPr/>
      </w:pPr>
      <w:r>
        <w:rPr/>
        <w:t>one for individuals and the other for school building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vidua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remitting the Individual Registration Shareware Fee are</w:t>
      </w:r>
    </w:p>
    <w:p>
      <w:pPr>
        <w:pStyle w:val="PreformattedText"/>
        <w:bidi w:val="0"/>
        <w:jc w:val="left"/>
        <w:rPr/>
      </w:pPr>
      <w:r>
        <w:rPr/>
        <w:t>Registered Users, and as such are entitled to unlimited personal use of</w:t>
      </w:r>
    </w:p>
    <w:p>
      <w:pPr>
        <w:pStyle w:val="PreformattedText"/>
        <w:bidi w:val="0"/>
        <w:jc w:val="left"/>
        <w:rPr/>
      </w:pPr>
      <w:r>
        <w:rPr/>
        <w:t>the program, user-support, notification of future upgrades, and upgrade</w:t>
      </w:r>
    </w:p>
    <w:p>
      <w:pPr>
        <w:pStyle w:val="PreformattedText"/>
        <w:bidi w:val="0"/>
        <w:jc w:val="left"/>
        <w:rPr/>
      </w:pPr>
      <w:r>
        <w:rPr/>
        <w:t>discounts. Each individual may make as many personal copies of the program</w:t>
      </w:r>
    </w:p>
    <w:p>
      <w:pPr>
        <w:pStyle w:val="PreformattedText"/>
        <w:bidi w:val="0"/>
        <w:jc w:val="left"/>
        <w:rPr/>
      </w:pPr>
      <w:r>
        <w:rPr/>
        <w:t>as necessary for personal use, including backup and archival copies, as</w:t>
      </w:r>
    </w:p>
    <w:p>
      <w:pPr>
        <w:pStyle w:val="PreformattedText"/>
        <w:bidi w:val="0"/>
        <w:jc w:val="left"/>
        <w:rPr/>
      </w:pPr>
      <w:r>
        <w:rPr/>
        <w:t>well as additional copies for school or home use.  Each individual is also</w:t>
      </w:r>
    </w:p>
    <w:p>
      <w:pPr>
        <w:pStyle w:val="PreformattedText"/>
        <w:bidi w:val="0"/>
        <w:jc w:val="left"/>
        <w:rPr/>
      </w:pPr>
      <w:r>
        <w:rPr/>
        <w:t>free to give copies of the program away provided that there is NO CHARGE</w:t>
      </w:r>
    </w:p>
    <w:p>
      <w:pPr>
        <w:pStyle w:val="PreformattedText"/>
        <w:bidi w:val="0"/>
        <w:jc w:val="left"/>
        <w:rPr/>
      </w:pPr>
      <w:r>
        <w:rPr/>
        <w:t>for doing so.  An exception would be users groups, who may charge a nominal</w:t>
      </w:r>
    </w:p>
    <w:p>
      <w:pPr>
        <w:pStyle w:val="PreformattedText"/>
        <w:bidi w:val="0"/>
        <w:jc w:val="left"/>
        <w:rPr/>
      </w:pPr>
      <w:r>
        <w:rPr/>
        <w:t>fee for shipping and handling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 Building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65 per school building si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  for each person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hool remitting the School Building Site Registration Shareware Fee</w:t>
      </w:r>
    </w:p>
    <w:p>
      <w:pPr>
        <w:pStyle w:val="PreformattedText"/>
        <w:bidi w:val="0"/>
        <w:jc w:val="left"/>
        <w:rPr/>
      </w:pPr>
      <w:r>
        <w:rPr/>
        <w:t>is entitled to distribute copies of Magic Gradebook Manager and its</w:t>
      </w:r>
    </w:p>
    <w:p>
      <w:pPr>
        <w:pStyle w:val="PreformattedText"/>
        <w:bidi w:val="0"/>
        <w:jc w:val="left"/>
        <w:rPr/>
      </w:pPr>
      <w:r>
        <w:rPr/>
        <w:t>supporting files, as listed above under FILES INCLUDED, to each person,</w:t>
      </w:r>
    </w:p>
    <w:p>
      <w:pPr>
        <w:pStyle w:val="PreformattedText"/>
        <w:bidi w:val="0"/>
        <w:jc w:val="left"/>
        <w:rPr/>
      </w:pPr>
      <w:r>
        <w:rPr/>
        <w:t>teacher or not, who is an employee of that particular school and works in</w:t>
      </w:r>
    </w:p>
    <w:p>
      <w:pPr>
        <w:pStyle w:val="PreformattedText"/>
        <w:bidi w:val="0"/>
        <w:jc w:val="left"/>
        <w:rPr/>
      </w:pPr>
      <w:r>
        <w:rPr/>
        <w:t>the building owned by or directly used by the school, provided that person</w:t>
      </w:r>
    </w:p>
    <w:p>
      <w:pPr>
        <w:pStyle w:val="PreformattedText"/>
        <w:bidi w:val="0"/>
        <w:jc w:val="left"/>
        <w:rPr/>
      </w:pPr>
      <w:r>
        <w:rPr/>
        <w:t>is listed in a letter or other document accompanying the Shareware Fee and</w:t>
      </w:r>
    </w:p>
    <w:p>
      <w:pPr>
        <w:pStyle w:val="PreformattedText"/>
        <w:bidi w:val="0"/>
        <w:jc w:val="left"/>
        <w:rPr/>
      </w:pPr>
      <w:r>
        <w:rPr/>
        <w:t>provided that the Shareware Fee includes the additional amount required for</w:t>
      </w:r>
    </w:p>
    <w:p>
      <w:pPr>
        <w:pStyle w:val="PreformattedText"/>
        <w:bidi w:val="0"/>
        <w:jc w:val="left"/>
        <w:rPr/>
      </w:pPr>
      <w:r>
        <w:rPr/>
        <w:t>each person that is to use the software.  Any individuals not correctly</w:t>
      </w:r>
    </w:p>
    <w:p>
      <w:pPr>
        <w:pStyle w:val="PreformattedText"/>
        <w:bidi w:val="0"/>
        <w:jc w:val="left"/>
        <w:rPr/>
      </w:pPr>
      <w:r>
        <w:rPr/>
        <w:t>included in such a list would need to register separately as individual</w:t>
      </w:r>
    </w:p>
    <w:p>
      <w:pPr>
        <w:pStyle w:val="PreformattedText"/>
        <w:bidi w:val="0"/>
        <w:jc w:val="left"/>
        <w:rPr/>
      </w:pPr>
      <w:r>
        <w:rPr/>
        <w:t>users.  The school and each listed individual is considered a Registered</w:t>
      </w:r>
    </w:p>
    <w:p>
      <w:pPr>
        <w:pStyle w:val="PreformattedText"/>
        <w:bidi w:val="0"/>
        <w:jc w:val="left"/>
        <w:rPr/>
      </w:pPr>
      <w:r>
        <w:rPr/>
        <w:t>User, and is entitled to unlimited individual use of the program, user-</w:t>
      </w:r>
    </w:p>
    <w:p>
      <w:pPr>
        <w:pStyle w:val="PreformattedText"/>
        <w:bidi w:val="0"/>
        <w:jc w:val="left"/>
        <w:rPr/>
      </w:pPr>
      <w:r>
        <w:rPr/>
        <w:t>support, notification of future upgrades, and upgrad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Gradebook Manager Manual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rsons are encouraged to distribute copies to others, but they</w:t>
      </w:r>
    </w:p>
    <w:p>
      <w:pPr>
        <w:pStyle w:val="PreformattedText"/>
        <w:bidi w:val="0"/>
        <w:jc w:val="left"/>
        <w:rPr/>
      </w:pPr>
      <w:r>
        <w:rPr/>
        <w:t>should let them know my shareware policy.  (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derstood that a School Building Site IS NOT a school district,</w:t>
      </w:r>
    </w:p>
    <w:p>
      <w:pPr>
        <w:pStyle w:val="PreformattedText"/>
        <w:bidi w:val="0"/>
        <w:jc w:val="left"/>
        <w:rPr/>
      </w:pPr>
      <w:r>
        <w:rPr/>
        <w:t>unless that school district has only one school building site.  Each</w:t>
      </w:r>
    </w:p>
    <w:p>
      <w:pPr>
        <w:pStyle w:val="PreformattedText"/>
        <w:bidi w:val="0"/>
        <w:jc w:val="left"/>
        <w:rPr/>
      </w:pPr>
      <w:r>
        <w:rPr/>
        <w:t>elementary school, middle school or junior high school, and high school</w:t>
      </w:r>
    </w:p>
    <w:p>
      <w:pPr>
        <w:pStyle w:val="PreformattedText"/>
        <w:bidi w:val="0"/>
        <w:jc w:val="left"/>
        <w:rPr/>
      </w:pPr>
      <w:r>
        <w:rPr/>
        <w:t>within a school district is considered a separate building site, and a</w:t>
      </w:r>
    </w:p>
    <w:p>
      <w:pPr>
        <w:pStyle w:val="PreformattedText"/>
        <w:bidi w:val="0"/>
        <w:jc w:val="left"/>
        <w:rPr/>
      </w:pPr>
      <w:r>
        <w:rPr/>
        <w:t>School Building Site Registration Shareware Fee would need to be remitted</w:t>
      </w:r>
    </w:p>
    <w:p>
      <w:pPr>
        <w:pStyle w:val="PreformattedText"/>
        <w:bidi w:val="0"/>
        <w:jc w:val="left"/>
        <w:rPr/>
      </w:pPr>
      <w:r>
        <w:rPr/>
        <w:t>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fees should be remitted by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les F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1 Ft. Worth Ave., #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folk, VA 23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very much.  And may Magic Gradebook Manager free you</w:t>
      </w:r>
    </w:p>
    <w:p>
      <w:pPr>
        <w:pStyle w:val="PreformattedText"/>
        <w:bidi w:val="0"/>
        <w:jc w:val="left"/>
        <w:rPr/>
      </w:pPr>
      <w:r>
        <w:rPr/>
        <w:t>of the dread of grade averaging and provide you with another fine tool to</w:t>
      </w:r>
    </w:p>
    <w:p>
      <w:pPr>
        <w:pStyle w:val="PreformattedText"/>
        <w:bidi w:val="0"/>
        <w:jc w:val="left"/>
        <w:rPr/>
      </w:pPr>
      <w:r>
        <w:rPr/>
        <w:t>help you provide the very best instruction you possibly can for the many</w:t>
      </w:r>
    </w:p>
    <w:p>
      <w:pPr>
        <w:pStyle w:val="PreformattedText"/>
        <w:bidi w:val="0"/>
        <w:jc w:val="left"/>
        <w:rPr/>
      </w:pPr>
      <w:r>
        <w:rPr/>
        <w:t>young minds who deserve your very b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