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 L A Y</w:t>
        <w:tab/>
        <w:t xml:space="preserve"> 'N   L E A R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RSION 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disk contains version 2.10 of Play 'n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d 09-10-89.  This disk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EXEC.BAT - Batch file to start Play 'n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INT.BAT - Batch file to print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TTERS.DAT - Data file for Amanda's Letter Lo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LAY.EXE - Play 'n Learn Copyrigh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.ME  - Last minute information (if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AYPGM.EXE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 'n Learn is a simple game for children 18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lder.</w:t>
        <w:tab/>
        <w:t>It helps to teach children about the alphebet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to learn abou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: IBM PC, XT, AT or compatible with 128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disk drive, and DOS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PROVIDED "AS IS,"</w:t>
        <w:tab/>
        <w:t xml:space="preserve">THERE ARE NO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RESSED OR IMPLIED, INCLUDING BUT NOT LIMI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LIED WARRANTIES OF MERCHANTABILITY AND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TICULAR PURPOSE, AND ALL SUCH WARRANTIES ARE EXPRES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CALLY DISCLAIMED.  NEITHER HOMECRAFT COMPUTER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 ANYONE ELSE WHO HAS BEEN INVOLVED IN THE CRE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DUCTION, OR DELIVERY OF THIS SOFTWARE SHALL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DIRECT, INDIRECT, CONSEQUENTIAL, OR INCIDENTAL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ISING OUT OF THE USE OR INABILITY TO USE SUCH SOFTWARE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HOMECRAFT COMPUTER PRODUCTS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ITY OF SUCH DAMAGES OR CLA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isclaimer shall be governed by the law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tate of Oregon and shall inure to the benefit of St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Hudgik, his successors, administrators, heirs and as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 Hudg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Craft Comput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ualatin,  OR  9706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Play 'n' Learn, PLEASE register as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t a big company - it's just me and my computer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n a l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really is a lot of effort that went into Play 'n' Learn.</w:t>
        <w:tab/>
        <w:t>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ew how to program, and were to write this program for yourself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the equivalent of paying yourself 10 cents per hour.</w:t>
        <w:tab/>
        <w:t>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ake a minimum of 100 hours, including debugging,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the $10 registration f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 send in your registration and help keep a good thing g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find out about other software produc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Craft (that's me), then take a look at the OTH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ould like to find out about other software produc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Craft (that's me), then take a look at the OTHER.DOC f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