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͸  �͸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   �</w:t>
      </w:r>
      <w:r>
        <w:rPr/>
        <w:t>ͻ �ͻ �͸���͸�  � �ͻ ɻ  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      � � � �</w:t>
      </w:r>
      <w:r>
        <w:rPr/>
        <w:t>͸  �  �ɻ� �͹ �ʻ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ͼ �;  �ͼ �ͼ �    �  ȼȼ � � � � ��; 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C SoftWare releases this program as ShareWare, but retains all right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copy it, and give to friends, and you may arc the files 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ulletin boards. As a ShareWare distributor you may not charg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0.00 as your copy fee, or distribution fee. All files must rema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program. Do not remove or alter the program, or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may not be used for commercial purposes in any way, or for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without the expressed written consent of J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I 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II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  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   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above files should be on your disk. If not, a copy directly from u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rchased for $4.00 which includes postage. If you would like to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user of the program, which will get you a free update,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20.00 to JC SoftWare, P.O. Box 2947, Corona, Ca 91718-29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C SoftWare cannot guaranty that all DOS commands, and Basic techniq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with all DOS versions, or computers. A great deal of care wa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ing this program, however there are now more types of compu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t than ever before, we therefore cannot, and will not be hel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of the word responsible for any failure on your part, or your interp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tion, or application of the techniques described here within. J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s this software in an as is condi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this program is very easy. It is presented in three pa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ne, or the main program is called RUNNING.EXE. To sta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program, just follow these simple instruct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&gt;RUNNING         [Press 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first menu you can reach parts two, and three,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5. You will then be presented with an alternate menu that has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] GOTO SECTION II - DOS COMMANDS - BASICA/GW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] GOTO SECTION III - DOS COMMANDS - CONFIG.SYS -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] EXIT/RETURN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make your choice, and press the appropriate number. When choo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1, or #2, you will be told to stand by while the file is being lo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choosing #3, you will be sent back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as simple as that. We at JC SoftWare hope you enjoy our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 You / Jack Carter / JC SoftWare (c)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is the trademark of International Business Machine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is the trade 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 DOS is a trade 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DOS is a trade mark of IBM &amp; Microsof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C EASY is a trade mark of DAC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CALC trade name owned by Button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WRITE is a trade mark of Quick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SON is the trade mark of Epson America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