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P E L L   A N D   P R O N O U N C E   S P A N I S H   W O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And Pronounce Spanish Words (C) is totally protected by the F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l Copyright Laws of the United States and the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Spell Spanish Words (C),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mporary License of 30 days;  during which time,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on a trial basis.  The purpose of this 30 day perio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Spell Spanish Words (C)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xceed 30 days, you are expect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before the expiration of the 30 days.  Any use tha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eds the 30 day Temporary License period, by a Non-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pell Spanish Words (C) to distribute this Software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