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s of the flags in the accompanying program are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 proportions are taken from "Flags and Arm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, Whitney Smith, director, Flag Research Center, Winchester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0 , 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nations listed below do not necessarily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luded in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    RATIO of HOIS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5: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13:15 on land, 2:3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2:3 (Horiz Red/Yellow/Green) State flag has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huthatswana  2:3 (blue with orange bend sinister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n face of a leopard in dexter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       3:5 (White/Green/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rest in dexterchief (Red/yellow/gre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5:9  (Like chin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o (Cape)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  Red vertical third, Yellow/G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d field, a Black star amid green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ange flowers, and yellow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un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2:3 (Both Ch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  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          2:3 (RED: see sk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3:5 (Horiz   .5 Blue, .5White, 1 red, .5 white, .5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flag has shield in 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3:5 (White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 over crossed green la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2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   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1:2 (civil: no shield, state +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e 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3:5 (BLUE/White/Blue dark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OS UNION LIBERTAD in yellow serif in f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nea 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es          8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1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on           3: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ia     2:3 (colors may be d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W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E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          2:3 Star touches top/bottom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        3:5 (add nutmeg in yellow and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amala       5:8 (Vertical cyan/white/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au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ti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18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           4:7 (Green/white/red, no crest in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2:3 (Horiz red/white black with 3 green stars in f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8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puchea (Cambodia)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N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s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os 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2:3  (Cypress tree is supposed to touch red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eldom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10:19 (union is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1:2/3:5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2:3    Silver cross in dexter chief with red fimbr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inder is left half white, right hal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     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     5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  approx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. antilles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3:5 (darker than Guatamala)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but more commonly, with complet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          6: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8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n 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11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ia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Christoper-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ucia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Vincent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     3: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      5: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1:1 (2:3 at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d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           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i        2:3 (brown/white/green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&amp;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1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moa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Peop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was developed after the basic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rogram had been completed;  the program does no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data for EGA and VGA proportions have not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creen proportions in basic (Medium res graphics, 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following ratios be used instead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indicated.  Unfortunately, the tuning of the particular moni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ffect on the proportions (and colors too, for that matter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al rigor in the design.  (And note that printe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X (Horizontal) increments in the 320 x 200 mode are equivalen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 (Vertical) increments.  Therefore a 1:2 (vertical to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has to be entered as 7:16 (or multiples thereof). 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) flag, such as Switzerland or Vatican City, would actually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:7 ratio.  FOR EXAMPLE, Switzerland c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81,11)-(240,150),2,BF      (The Horizonatl is 160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is 140.  This will appear square on the IBM color graphic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A 2:3 ratio flag (2 units on the hoist {vertical}, 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{horizontal}) could be entered as any 7:12 rati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x 240  ( = 20x7 x 20x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41,5)-(280,144),2,bf  -- 240 horiz. x 140 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he ratios as given, multiply the hoist number by 7,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8.   Some examples are given for the most common ratio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se have to be modified somewhat to allow,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visions of stripes or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                    CGA      Sample for screen (P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t:Fly      Multiplied     Ratio          Y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----   -----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           7:16        2.285          70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19 (usa)   70:152       2.171          70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9          35:72        2.057          70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38        149:304       2.040          68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7          28:56        2.000          70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5          21:40        1.904          83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18         77:144       1.870          77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8          35:64        1.828          70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          14:24        1.714          70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10         49:80        1.632          98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7          35:56        1.600          70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25        126:200       1.587          63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11         56:88        1.571         112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4          21:32        1.523          84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:37        196:296       1.510         100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5          28:40        1.428          84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7          42:56        1.333          84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15         91:120       1.318          91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           7:8         1.142          70     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