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N S I G H T   A D V A N T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509 Yellowleaf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Welcome to XYSee Version. 3.0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GA Graphics Require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YSee requires PC/MS-DOS Ver. 2.1 or grea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COPY: Backup the program diskette files to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having a FULL 360K of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 disk drive example: 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disk drive example: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UN: To execute the program enter "XYSe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prompt.     Example:  A:\&gt;XYSe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PRINT: To print the documentation, enter "Prin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prompt.   Example:  A:\&gt;Pri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GA and EGA graphics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