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GAME THAT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CONTROL DIRECTION, (NO NUM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ISH A LINE BEFORE YOU AR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WHATEVERS AND DONT GET CAUGHT B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