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E  11-16-91        ---- Documentation ----            BONES Version 3.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BONES BONES BONE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GAME OF THE HAUNTED MAN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 : Quick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   Using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  Th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)  Using the Stai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)   Special Roo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)   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)   Skelet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) 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) 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)   The New MANSION 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)    Bones - The "real"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A game of suspense, imagination and conflict involving ske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jewels, hidden stairways, magic rooms, spells, enchanted items,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, potions, explosives, lasers, uzis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GAME :Accumulate points to get highest score possible, fin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nd to TRY TO EXIT the mansion AL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OUT ALIVE :There is only one way to get out alive. 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l globe and figure out how to use it to get out of 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AME OPERATION :The game is partially menu driven.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choice and the return (enter) key to select it or use th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You want to move down through the levels killing skele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pecial objects until you find the globe and fiqure ou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get ou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OBJECTS :You have to input the name of the object your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take or drop. (see OBJEC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 : The escape key will allow you to abandon from some choic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SION NUMBER : se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:There are FOUR levels to the mansion, you start at mansi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S :There are 49 rooms o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:Map to keep track of where the stairway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(I)   USING THE MENU SYSTEM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ER :Use the cursor keys to move around the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enter) key to select you desired entry.  NOTE: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eturns to the same selection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USERS :May have to adjust the screen contra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brigh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ERT :You also can use the Capitalized letter to pick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  NOTE: You still have to use the enter ke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in an objec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       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                  (II) THE MENU SELECTIONS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       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 EX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exit a room and enter another room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 to sub menu to allow you to pick you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) If under skeleton attack your exit may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If trapped in a room your exit will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Some skeletons just are to quit to escap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You always have a possiblity of escape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Some skeletons will be able to chase you from room to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 ATTA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attack skeletons.  Hand attac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lected unless you have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es - Found generously throughout the dungeon (ATTACK B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- For a sword attack (next strongest attack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e  - For attack with a mace (extremely powerful weap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 - Shoots a power coherent beam of ligh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er runs out of power over a period of tim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- A spell book for casting mag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ZI   - That famous gangster killer.  (see UZI in mi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)  OBJE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brings up the following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--&gt; (u) Use Object - Allows you to use an object that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POSESSION. The objects name should be entered as a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(t) Take Object - Allows you to take an object from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The correct name must be entered or the objec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recognized. The objects name should also be entered as a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items cannot possibly be picked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Drop Object - Allows you to drop an oject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(g) Take Gold - Allows you to take gold without going to th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obj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j) Take Jewels - Allows you to take jewels without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obj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 Load uzi  - Puts a fresh clip of bullets into your uzi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oth the uzi and the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CK ENTRY TIP - Most items will be recognized with only three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 INVESTIG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menu choice when you want to find out whats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iev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 1) A description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 vague description of 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A vague description of a magic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1) There may be multiple items in on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) There may be no items of interest in one room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 COMMUNICATE :   (Get information from skeletons, make friend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option will generate a list of menu choices fo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municate with the 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 information applies to the communication modu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t's easier to communicate if the number of skeletons are f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t's easier to communicate if you've already wound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keletons may leave after you talk to them, fight or g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re's always a small possibility most skeletons will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) Some skeletons will never communic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keletons may li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)  STAT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s all the pertinent information about the us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User Name - The name of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Life Force - This is the energy of the character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ches zero the character d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Attack force -  The ability to inflict a wound to a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Armor - The amount of defense you have in combined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gility, experience and actual arm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Initiative - The "quickness"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User level - The charac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Mansion level - Tells which mansion level your on (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main fl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 Experience - You mansion experience number, increas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ght skeletons or solve special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 Gold &amp; Jewels - The quantity of gold and jewel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Inventory - A list of all the special ite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po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GAME MODS :  (Game Mod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up the mini menu of 5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Help    - Brings up the bones mini-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Color   - Allows modification of ga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 Sound   -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) Credits - Display game credit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 Quit    - Quits the game (You will be asked 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 R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is option allows you to build up your life force by 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price you pay is that skeletons will be look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you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It is (except for potions) a good way to regain lif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              USING THE STAIRWAY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irway allows you to go up or dow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s for the stairwa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  = Go up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= Go dow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it = Exit the stairway room and stay on the same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          SPECIAL ROOM INFO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t of different rooms with speci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Some rooms have strange gas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rooms have weak 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rooms have entrances but no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 ROOM :Contain a deadly mist that increases damage each rou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ed.  This effect is cumulative so stay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OOM :Certain rooms will drop you or raise you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ion level.  This happens reguardless of what you want and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wierd multi-dimensional location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GAS ROOM :This room has two possible effects, you'll fin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quite a hilariou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                              SCORING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 THE SCORE :Your score is increased by attacking ske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gold, jewels, magic items, using special items,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keletons, eliminating 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REASE THE SCORE :You can lose points for drinking bad po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gold stolen, getting gased in rooms, running out of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lly messing things up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 AND JEWELS :There is more gold, jewels and magic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er numbered mansion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              SKELETON INFORMATION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ON INFORMATION :These are the basic facts you should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ore skeletons will find you the longer you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skeletons are definitely tougher at low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Weak skeletons may run away at the sigh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ach successful skeleton attack takes away some of your life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Some skeletons can't be "hit" by weapons, only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ome skeletons can't be hit by spells, onl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Some skeletons like to chase their vict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Killing a whole group of skeletons is worth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) Each type of skeleton has it's own "quirk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EF SKELETON :He likes to steal things from you.  Preferably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or at the very least some gold.  If you kill him before h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m you might be able to get what he just stole back but if h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 your stuffs gon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o find what he was carrying simply investigate the roo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ic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VII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            MISCELLANEOUS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:They're a little tricky, often you will find they ar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s one way only leaving you trapped in a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OCATING :There are many ways to get out of this pre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rying to beat you way out with a bones,sword, or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xplosive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TO GET KILLED : There are basically three ways to get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losing your life force, getting terminated by skelet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rapped in a room and suffocating to death,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ther unknown per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SION NUMBER :Allows you to start the random number generato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play the same mansion over and over if your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V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              MAGICAL ITEMS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S :Work more efficently when your character level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have a limited number of spells with each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 can only carry one spell boo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Lower levels spells are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VES :Are used to break out of rooms and will kill a maximu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eleton.  They also have a tendancy to completely clear the ro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 and jew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start with 1 explosiv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 can accumlate as man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Explosives don't work well on skele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IONS :You can carry as many potions as you want. In order to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tion you have to USE it.  Most potions boost your life forc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higher value BUT BE WARNED that some potions are poisonou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ect one or two that may be downright leth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E :The cherished all powerful globe.  It's your tick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 so use it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LOCKS SHIELD :Good protection but the Warlock will certianly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.  It increases your armor value while you car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ZI :Great for killing groups of skeletons.  They use cl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ttered throughout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re is one Uzi on each level (probab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Uzi has to be loaded with a clip via the obj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You can only carry 5 clip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Clips have 60 shot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Not all the shots fired will hit a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) Your aim gets better as your character level gets high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zi submenu :   1/4    Half   3/4   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numbers refer to the number of shots to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4 = 15    Half = 30   3/4  = 45  Full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             MANSION MAPPER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ndy little computer will map out your Man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quires 2 thing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creen RAM - Used to display the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level.  Found randomly in 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K = 1 room of displa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Main RAM - Used to store the room information. M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entiful then Screen RAM in the Ma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1K of Main RAM can map 1 room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K value is reached the comput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s mapping more rooms until more RAM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M is a WORM type. (Write Once Read M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VRAM = Not enough video ram to display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   = Theres a stairwa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 =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BONES - THE REAL STORY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 - The real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s program was concieved on the DECSYSTEM 10 at Eastern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 in Billings, Montana using a primative form of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 1981 with much modification by Arron Barnhart (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lled his nam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vived many years (1987) later using Desmet C language and ASM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verted to MS QUICK C 1.0 and MASM 5.0. in August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smet compiled versions are numbered 1.00 to 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ompiled versions are number 2.00 an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989 Converted to QUICK C Version 2.0 and remove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990 Version 3.0 in a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991 Dug back out after a long rest and installed ma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underlying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!!  HAVE FU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by Bruce N. Baker 1987-1991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