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&gt; MONSTER, copyright 1988, Alan Meiss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is a memory resident joke program.  Once run, it hides itself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k of ram, and waits.  If the user presses the 'm' key, up comes the mon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MONSTER on a friend's terminal while they're gone, or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it in a batch file.  Upon pressing m, they will be confront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boogey-man.  Screen text is not destroyed, and contro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application when the monste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guarantees about whether MONSTER will crash things or no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compatible with other programs, and won't pop up in CGA mode.  T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 m on the screen with monster running, just hit it twice. 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be effective if it lurked for a set period of time before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but by using m as a 'hot key', it will wait for keyboard input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spoil the surprise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don't send me money, I won't lay a guilt trip on you.  Just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'm not at liberty to release the program code, 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tales of fun MONSTER pranks, I'd enjoy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M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6 Park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way, IN  46224                                 ...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