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5.0S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Card (256K)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10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E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V.15.0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GAWHEEL V.15.0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free upgrades/fixes for 3 months from date of registration, and a questionaire with self-addressed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E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E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 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s (256K only) and monitors, so far. 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the section below CHANGES.TXT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gramming technique, etc.  Shareware distribution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.  EGAWHEEL V.15.00 is NOT freewar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.  Only EGAWHEEL V.15.0S with 203 puzz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 The version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contains 203 game puzzles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10,000 clues from various sources requiring 750 Kbytes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A high score table keeps track of top "WHEELERS". 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4300 puzzles will fill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automatic win after all letters guessed and vowels bought, high score table for top ten "WHEELERS"; a timer to prevent che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ong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E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  For those who absolutel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 in their game program, I suggest buy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computer games from Share Data, or Game Te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GA, but not EGA).  Despite their name, Sha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nor PUBLIC DOMAIN.  The name "Wheel of Fortu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so as to avoid infringing the copyrights of Cal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hence the name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VGA owners! VGAWHEEL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V.1.5S (Shareware with 203 puzzles)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V.1.50 (Complete with 10,000 puzzles)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ington, NJ  078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prior to 5.00 are long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FREE SPIN.  Previously, FREE SPIN acted a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QuickBASI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REE SPIN.  Previously on FREE SPIN, pla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Whe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guessing duplicate letter forfeits turn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layer to keep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oof read data file with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d the [F4] QUIT to end in system rath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type title, "WHEEL OF FORTUNE" in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zzle uses shaded block instead of under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player loses turn and has a FREE SPIN marker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ked if he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range color is added to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parate Data Edit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d with QuickBASIC 3.00.  This fixes a graphic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BASIC 2.00 and also adds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ellow color on Wheel made a darke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urrent contestant is highlighted in bright b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editor program access is add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der of contestants is changed.  Now player 1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1, player 2 starts Round 2, and player 3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creen mode is returned to screen 0 before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ny key to continue is fixed. Previously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 more consonants warning is left on screen unt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(9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more consonants warning is moved to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uess prompt is moved to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y erase the no more vowels prompt-us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'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(9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ved Data file read from beginning of progra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oint i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(9/3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s retain their FREE SPIN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FREE SPINs were forfeited after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EE SPINs were forfeited with BANKRUPT; now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(10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the TV show (1987 Fall Season) has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prizes after rounds, there is ti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.  In light of this, the number of roun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alues on the Wheel are chang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n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ersion number is print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(10/14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styped data for round 2 values on Wheel. Missed 3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ata line.  Fortunately, n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d continuation of Wheel spins.  Removed R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exing the last Wheel spin. Why I added i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(10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is intended for release to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distribution and their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ue to copyright and trademark laws, the "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" names are changed to "EGAWH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sion of Russell R. Mueller 1987 Copyright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game and editor an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tice of additional data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d with Microsoft QuickBASIC 3.0 withou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 The 8087 is unnecessary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mailed to Public Brand Softw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routine to prevent same clue being repe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o in line 770 caused the period character to rep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 hav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1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the blanking of line 21 (left) prom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intruding on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0 (10/2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error in editor.  Was possible to add null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the 'clicking' to use direct stat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ound command.  Problem was that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bos, AT's) didn't have relia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1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player has less than $200 and guess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n he wins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2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 X blanks out after introductory spin. 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blanking of Wheel values during spin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.  Values overwrit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 (11/1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[F4] exit point is change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crosoft Copyright Notice added to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PBS (11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the same as V.7.23 except for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r for 1000 more puzzles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ly with the reduced data se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(11/26/87 Thanksg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jor change in data file format.  I ha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imit of a 640K computer with 1478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files and forced a limit of 1000 puzz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iles are named 1.DAT, 2.DAT, etc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in data file required restructuring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andomly read the data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read and stored in a file DIR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to determine the number of data files. 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generated to access one of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play.  This does not allow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 during a session, but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 data file required restructuring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ad only SELECTED file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0 puzz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(11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toggling sound on and off.  Okay, M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umber of FREE SPINs acquired is coun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umber of puzzles changed to 500 pe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plicate puzzle checking is added to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(01-06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and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a single random access file typ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SHELL command which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ta files.  This will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 after running EDITWH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tles now boxed in EDITWH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1/88) EGAWHEEL wins 4th Semi-Annual Public Brand Softwar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S and EDUC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 (06-30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Puzzles now shows category as well a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row keys used to page forward and back through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0 (07-01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to Progra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bined EGAWHEEL.EXE and EDITWHEL.EXE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effect is to save 40K of disk space. 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d programs eliminated.  Other minor m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the caplock to its status before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olor changes, restoring the color palette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ing the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0 (01-13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lanking of Left prompt occurs immmediately after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 (01-14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covered bug in versions 9 through present.  A puzzle 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description &gt;18 characters crash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with Microsoft QuickBASIC V.4.5 suppressing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30 (08-2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upport for ampersand character (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0 (09-0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used character list to blank out letters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00 (01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imer added to prevent long turns (cheat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p "WHEELER"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.00 (01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long-standing bug with high scores caused by bug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0 (03-0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 option to delete puzzle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5.00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"no more vowels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ance into the Association of Shareware Professionals, adde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statement, and ASP share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